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ScriptEF" w:hAnsi="EnglishScriptEF" w:cs="EnglishScriptEF"/>
          <w:b/>
          <w:b/>
          <w:sz w:val="40"/>
          <w:szCs w:val="40"/>
        </w:rPr>
      </w:pPr>
      <w:r>
        <w:rPr>
          <w:rFonts w:cs="EnglishScriptEF" w:ascii="EnglishScriptEF" w:hAnsi="EnglishScriptEF"/>
          <w:b/>
          <w:sz w:val="40"/>
          <w:szCs w:val="40"/>
        </w:rPr>
        <w:t>! ! !Ahlan Wa Sahlan ! ! !</w:t>
      </w:r>
    </w:p>
    <w:p>
      <w:pPr>
        <w:pStyle w:val="Normal"/>
        <w:jc w:val="center"/>
        <w:rPr>
          <w:rFonts w:ascii="EnglishScriptEF" w:hAnsi="EnglishScriptEF" w:cs="EnglishScriptEF"/>
          <w:b/>
          <w:b/>
          <w:sz w:val="32"/>
          <w:szCs w:val="32"/>
        </w:rPr>
      </w:pPr>
      <w:r>
        <w:rPr>
          <w:rFonts w:cs="EnglishScriptEF" w:ascii="EnglishScriptEF" w:hAnsi="EnglishScriptEF"/>
          <w:b/>
          <w:sz w:val="32"/>
          <w:szCs w:val="32"/>
        </w:rPr>
      </w:r>
    </w:p>
    <w:p>
      <w:pPr>
        <w:pStyle w:val="Normal"/>
        <w:jc w:val="center"/>
        <w:rPr>
          <w:rFonts w:ascii="EnglishScriptEF" w:hAnsi="EnglishScriptEF" w:cs="EnglishScriptEF"/>
          <w:b/>
          <w:b/>
          <w:sz w:val="32"/>
          <w:szCs w:val="32"/>
        </w:rPr>
      </w:pPr>
      <w:r>
        <w:rPr>
          <w:rFonts w:cs="EnglishScriptEF" w:ascii="EnglishScriptEF" w:hAnsi="EnglishScriptEF"/>
          <w:b/>
          <w:sz w:val="32"/>
          <w:szCs w:val="32"/>
        </w:rPr>
        <w:t>Herzlich Willkommen in Oman</w:t>
      </w:r>
    </w:p>
    <w:p>
      <w:pPr>
        <w:pStyle w:val="Normal"/>
        <w:jc w:val="center"/>
        <w:rPr>
          <w:rFonts w:ascii="EnglishScriptEF" w:hAnsi="EnglishScriptEF" w:cs="EnglishScriptEF"/>
          <w:b/>
          <w:b/>
          <w:sz w:val="32"/>
          <w:szCs w:val="32"/>
        </w:rPr>
      </w:pPr>
      <w:r>
        <w:rPr>
          <w:rFonts w:cs="EnglishScriptEF" w:ascii="EnglishScriptEF" w:hAnsi="EnglishScriptEF"/>
          <w:b/>
          <w:sz w:val="32"/>
          <w:szCs w:val="32"/>
        </w:rPr>
      </w:r>
    </w:p>
    <w:p>
      <w:pPr>
        <w:pStyle w:val="Normal"/>
        <w:jc w:val="center"/>
        <w:rPr>
          <w:rFonts w:ascii="EnglishScriptEF" w:hAnsi="EnglishScriptEF" w:cs="EnglishScriptEF"/>
          <w:b/>
          <w:b/>
          <w:sz w:val="32"/>
          <w:szCs w:val="32"/>
        </w:rPr>
      </w:pPr>
      <w:r>
        <w:rPr>
          <w:rFonts w:cs="EnglishScriptEF" w:ascii="EnglishScriptEF" w:hAnsi="EnglishScriptEF"/>
          <w:b/>
          <w:sz w:val="32"/>
          <w:szCs w:val="32"/>
        </w:rPr>
        <w:t>Sie machen in den nächsten Tagen eine sehr interessante Rundreise in die nördliche</w:t>
      </w:r>
    </w:p>
    <w:p>
      <w:pPr>
        <w:pStyle w:val="Normal"/>
        <w:jc w:val="center"/>
        <w:rPr>
          <w:rFonts w:ascii="EnglishScriptEF" w:hAnsi="EnglishScriptEF" w:cs="EnglishScriptEF"/>
          <w:b/>
          <w:b/>
          <w:sz w:val="32"/>
          <w:szCs w:val="32"/>
        </w:rPr>
      </w:pPr>
      <w:r>
        <w:rPr>
          <w:rFonts w:cs="EnglishScriptEF" w:ascii="EnglishScriptEF" w:hAnsi="EnglishScriptEF"/>
          <w:b/>
          <w:sz w:val="32"/>
          <w:szCs w:val="32"/>
        </w:rPr>
        <w:t>Region des Omans, welche Ihnen die unterschiedlichsten Eindrücke der typischen</w:t>
      </w:r>
    </w:p>
    <w:p>
      <w:pPr>
        <w:pStyle w:val="Normal"/>
        <w:jc w:val="center"/>
        <w:rPr>
          <w:rFonts w:ascii="EnglishScriptEF" w:hAnsi="EnglishScriptEF" w:cs="EnglishScriptEF"/>
          <w:b/>
          <w:b/>
          <w:sz w:val="32"/>
          <w:szCs w:val="32"/>
        </w:rPr>
      </w:pPr>
      <w:r>
        <w:rPr>
          <w:rFonts w:cs="EnglishScriptEF" w:ascii="EnglishScriptEF" w:hAnsi="EnglishScriptEF"/>
          <w:b/>
          <w:sz w:val="32"/>
          <w:szCs w:val="32"/>
        </w:rPr>
        <w:t>Tradition und Kultur des Landes liefert. Auf dieser Rundreise erleben Sie auch</w:t>
      </w:r>
    </w:p>
    <w:p>
      <w:pPr>
        <w:pStyle w:val="Normal"/>
        <w:jc w:val="center"/>
        <w:rPr>
          <w:rFonts w:ascii="EnglishScriptEF" w:hAnsi="EnglishScriptEF" w:cs="EnglishScriptEF"/>
          <w:b/>
          <w:b/>
          <w:sz w:val="32"/>
          <w:szCs w:val="32"/>
        </w:rPr>
      </w:pPr>
      <w:r>
        <w:rPr>
          <w:rFonts w:cs="EnglishScriptEF" w:ascii="EnglishScriptEF" w:hAnsi="EnglishScriptEF"/>
          <w:b/>
          <w:sz w:val="32"/>
          <w:szCs w:val="32"/>
        </w:rPr>
        <w:t>Abenteuer, da Sie ganz alleine durch die felsige Landschaft mit Hil fe nur von dieser</w:t>
      </w:r>
    </w:p>
    <w:p>
      <w:pPr>
        <w:pStyle w:val="Normal"/>
        <w:jc w:val="center"/>
        <w:rPr>
          <w:rFonts w:ascii="EnglishScriptEF" w:hAnsi="EnglishScriptEF" w:cs="EnglishScriptEF"/>
          <w:b/>
          <w:b/>
          <w:sz w:val="32"/>
          <w:szCs w:val="32"/>
        </w:rPr>
      </w:pPr>
      <w:r>
        <w:rPr>
          <w:rFonts w:cs="EnglishScriptEF" w:ascii="EnglishScriptEF" w:hAnsi="EnglishScriptEF"/>
          <w:b/>
          <w:sz w:val="32"/>
          <w:szCs w:val="32"/>
        </w:rPr>
        <w:t>Wegbeschreibung und ein paar Karten fahren werden. Sie können sicher sein, dass diese</w:t>
      </w:r>
    </w:p>
    <w:p>
      <w:pPr>
        <w:pStyle w:val="Normal"/>
        <w:jc w:val="center"/>
        <w:rPr>
          <w:rFonts w:ascii="EnglishScriptEF" w:hAnsi="EnglishScriptEF" w:cs="EnglishScriptEF"/>
          <w:b/>
          <w:b/>
          <w:sz w:val="32"/>
          <w:szCs w:val="32"/>
        </w:rPr>
      </w:pPr>
      <w:r>
        <w:rPr>
          <w:rFonts w:cs="EnglishScriptEF" w:ascii="EnglishScriptEF" w:hAnsi="EnglishScriptEF"/>
          <w:b/>
          <w:sz w:val="32"/>
          <w:szCs w:val="32"/>
        </w:rPr>
        <w:t>Reise einer Ihrer erfreulichsten Erlebnisse sein wird, und dass Sie am Ende dieser Reise</w:t>
      </w:r>
    </w:p>
    <w:p>
      <w:pPr>
        <w:pStyle w:val="Normal"/>
        <w:jc w:val="center"/>
        <w:rPr>
          <w:rFonts w:ascii="EnglishScriptEF" w:hAnsi="EnglishScriptEF" w:cs="EnglishScriptEF"/>
          <w:b/>
          <w:b/>
          <w:sz w:val="32"/>
          <w:szCs w:val="32"/>
        </w:rPr>
      </w:pPr>
      <w:r>
        <w:rPr>
          <w:rFonts w:cs="EnglishScriptEF" w:ascii="EnglishScriptEF" w:hAnsi="EnglishScriptEF"/>
          <w:b/>
          <w:sz w:val="32"/>
          <w:szCs w:val="32"/>
        </w:rPr>
        <w:t>zahlreiche schöne Erinnerungen vom Oman mit nach Hause nehmen werden.</w:t>
      </w:r>
    </w:p>
    <w:p>
      <w:pPr>
        <w:pStyle w:val="Normal"/>
        <w:jc w:val="center"/>
        <w:rPr>
          <w:rFonts w:ascii="EnglishScriptEF" w:hAnsi="EnglishScriptEF" w:cs="EnglishScriptEF"/>
          <w:b/>
          <w:b/>
          <w:sz w:val="32"/>
          <w:szCs w:val="32"/>
        </w:rPr>
      </w:pPr>
      <w:r>
        <w:rPr>
          <w:rFonts w:cs="EnglishScriptEF" w:ascii="EnglishScriptEF" w:hAnsi="EnglishScriptEF"/>
          <w:b/>
          <w:sz w:val="32"/>
          <w:szCs w:val="32"/>
        </w:rPr>
      </w:r>
    </w:p>
    <w:p>
      <w:pPr>
        <w:pStyle w:val="Normal"/>
        <w:jc w:val="center"/>
        <w:rPr>
          <w:rFonts w:ascii="Arial" w:hAnsi="Arial" w:cs="Arial"/>
          <w:u w:val="single"/>
        </w:rPr>
      </w:pPr>
      <w:r>
        <w:rPr>
          <w:rFonts w:cs="Arial" w:ascii="Arial" w:hAnsi="Arial"/>
          <w:u w:val="single"/>
        </w:rPr>
        <w:t>Allgemeine Hinweise, die Ihnen während der ganzen Rundreise helfen könne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pPr>
      <w:r>
        <w:rPr>
          <w:rFonts w:cs="Arial" w:ascii="Arial" w:hAnsi="Arial"/>
        </w:rPr>
        <w:t>&gt; Es ist zu empfehlen, dass Sie jeden Tag von Ihrem jeweiligen Übernachtungshotel etwas früher losfahren. Ideale Abfahrtzeit jeden morgen wäre gegen 08.00 Uhr, damit Sie bei eventuellen Verspätungen unterwegs, die Gelegenheit hätten, entsprechende Anpassungen zu machen. So wären Sie während der kühleren Zeit des Tages unterwegs und hätten später am Nachmittag immer etwas freie Zeit, den Strand bzw. den Pool Ihres Übernachtungshotels zu geniessen.</w:t>
      </w:r>
    </w:p>
    <w:p>
      <w:pPr>
        <w:pStyle w:val="Normal"/>
        <w:rPr>
          <w:rFonts w:ascii="Arial" w:hAnsi="Arial" w:cs="Arial"/>
        </w:rPr>
      </w:pPr>
      <w:r>
        <w:rPr>
          <w:rFonts w:cs="Arial" w:ascii="Arial" w:hAnsi="Arial"/>
        </w:rPr>
      </w:r>
    </w:p>
    <w:p>
      <w:pPr>
        <w:pStyle w:val="Normal"/>
        <w:rPr/>
      </w:pPr>
      <w:r>
        <w:rPr>
          <w:rFonts w:cs="Arial" w:ascii="Arial" w:hAnsi="Arial"/>
        </w:rPr>
        <w:t>&gt; Während der Rundreise, auch im Landesinneren, finden Sie überall Tankstellen, durchschnittlich alle 20-25 KM. Allerdings ist es immer ratsam, jeden Morgen schon an der ersten Tankstelle vollzutanken, die Sie unterwegs sehen. Dies sollte mehr als genügen für den ganzen Tag. „Super" Benzin ist immer zu empfehlen!</w:t>
      </w:r>
    </w:p>
    <w:p>
      <w:pPr>
        <w:pStyle w:val="Normal"/>
        <w:rPr>
          <w:rFonts w:ascii="Arial" w:hAnsi="Arial" w:cs="Arial"/>
        </w:rPr>
      </w:pPr>
      <w:r>
        <w:rPr>
          <w:rFonts w:cs="Arial" w:ascii="Arial" w:hAnsi="Arial"/>
        </w:rPr>
      </w:r>
    </w:p>
    <w:p>
      <w:pPr>
        <w:pStyle w:val="Normal"/>
        <w:rPr/>
      </w:pPr>
      <w:r>
        <w:rPr>
          <w:rFonts w:cs="Arial" w:ascii="Arial" w:hAnsi="Arial"/>
        </w:rPr>
        <w:t>&gt; Der Toyota Landcruiser hat zwei Benzintanks, einen Haupttank und einen Reservetank. Zusammen können diese ungefähr 140 Liter Benzin aufnehmen. Mit dieser Menge Treibstoff können Sie mehr als 500 KM ohne Schwierigkeiten fahren.</w:t>
      </w:r>
    </w:p>
    <w:p>
      <w:pPr>
        <w:pStyle w:val="Normal"/>
        <w:rPr>
          <w:rFonts w:ascii="Arial" w:hAnsi="Arial" w:cs="Arial"/>
        </w:rPr>
      </w:pPr>
      <w:r>
        <w:rPr>
          <w:rFonts w:cs="Arial" w:ascii="Arial" w:hAnsi="Arial"/>
        </w:rPr>
      </w:r>
    </w:p>
    <w:p>
      <w:pPr>
        <w:pStyle w:val="Normal"/>
        <w:rPr/>
      </w:pPr>
      <w:r>
        <w:rPr>
          <w:rFonts w:cs="Arial" w:ascii="Arial" w:hAnsi="Arial"/>
        </w:rPr>
        <w:t xml:space="preserve">&gt; An allen Tankstellen im Oman werden sie bedient. Sie brauchen den Angestellten dort nur anzuweisen, beide Tanks zu füllen. Kreditkarten werden an den Tankstellen nicht akzeptiert! </w:t>
      </w:r>
    </w:p>
    <w:p>
      <w:pPr>
        <w:pStyle w:val="Normal"/>
        <w:rPr>
          <w:rFonts w:ascii="Arial" w:hAnsi="Arial" w:cs="Arial"/>
        </w:rPr>
      </w:pPr>
      <w:r>
        <w:rPr>
          <w:rFonts w:cs="Arial" w:ascii="Arial" w:hAnsi="Arial"/>
        </w:rPr>
      </w:r>
    </w:p>
    <w:p>
      <w:pPr>
        <w:pStyle w:val="Normal"/>
        <w:rPr/>
      </w:pPr>
      <w:r>
        <w:rPr>
          <w:rFonts w:cs="Arial" w:ascii="Arial" w:hAnsi="Arial"/>
        </w:rPr>
        <w:t>&gt; Sie reisen hauptsächlich durch das Landesinnere. Hier wird es etwas schwierig, gute und saubere Restaurants zu finden, die internationale Speisen anbieten. Die meisten Restaurants und Cafés, die Sie überall sehen, bieten indisches oder pakistanisches Essen an, welches meistens eher sehr fett und scharf ist. Wir schlagen Ihnen daher vor, dass Sie jeden Tag auf der Reise ein Lunchpaket mitnehmen. Alle Hotels, in denen Sie übernachten werden, bieten die Möglichkeit, ein Picknick-Paket am Vorabend an der Rezeption zu bestellen. Die meisten Tankstellen besitzen auch einen kleinen Supermarkt, wo Sie Softdrinks, Wasser, Kuchen, Kekse, Obst usw. kaufen können. Einige Shell-Tankstellen haben einen „Select" Supermarkt dabei, der 24 Stunden offen ist. Hier können Sie zu jeder Zeit Kleinigkeiten wie Sandwiches, Sambosas, Pizzas, Eis usw. kaufen.</w:t>
      </w:r>
    </w:p>
    <w:p>
      <w:pPr>
        <w:pStyle w:val="Normal"/>
        <w:rPr>
          <w:rFonts w:ascii="Arial" w:hAnsi="Arial" w:cs="Arial"/>
        </w:rPr>
      </w:pPr>
      <w:r>
        <w:rPr>
          <w:rFonts w:cs="Arial" w:ascii="Arial" w:hAnsi="Arial"/>
        </w:rPr>
      </w:r>
    </w:p>
    <w:p>
      <w:pPr>
        <w:pStyle w:val="Normal"/>
        <w:rPr/>
      </w:pPr>
      <w:r>
        <w:rPr>
          <w:rFonts w:cs="Arial" w:ascii="Arial" w:hAnsi="Arial"/>
        </w:rPr>
        <w:t>&gt; Die meisten Tankstellen haben Toiletten, im Landesinneren sind diese oft asiatische. Üblicherweise sind diese sauber. Falls die Damentoilette verschlossen ist, fragen Sie die Angestellten nach dem Schlüssel.</w:t>
      </w:r>
    </w:p>
    <w:p>
      <w:pPr>
        <w:pStyle w:val="Normal"/>
        <w:rPr>
          <w:rFonts w:ascii="Arial" w:hAnsi="Arial" w:cs="Arial"/>
        </w:rPr>
      </w:pPr>
      <w:r>
        <w:rPr>
          <w:rFonts w:cs="Arial" w:ascii="Arial" w:hAnsi="Arial"/>
        </w:rPr>
      </w:r>
    </w:p>
    <w:p>
      <w:pPr>
        <w:pStyle w:val="Normal"/>
        <w:rPr/>
      </w:pPr>
      <w:r>
        <w:rPr>
          <w:rFonts w:cs="Arial" w:ascii="Arial" w:hAnsi="Arial"/>
        </w:rPr>
        <w:t xml:space="preserve">&gt; Einige Hotels, wo Sie während der Rundreise übernachten werden, wurden vor kurzem umbenannt. z.B.: das Hotel Golden Tulip Nizwa war bis vor kurzem als Nizwa Hotel bekannt; das Hotel Sur Plaza hiess früher Hotel Sur Mercure.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iseprogram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Ta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KUNFT IN DOHA (QATA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Ta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ADTRUNFAHRT IN DOHA (QATA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3. Ta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KUNFT IN MUSCAT UND BESICHTIGUNG IN MUSCAT (ca. 80 K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 xml:space="preserve">Nach der Landung in Muscat und der Erledigung der Zollformalitäten wird unser Chauffeur Sie in der Ankunftshalle des Flughafens begrüssen und Sie zu Ihrem Hotel fahren. </w:t>
        <w:br/>
        <w:t xml:space="preserve">Übernahme des 4X4 Geländewagens in Ihrem Hotel. Besprechung des Rundreiseablaufs bzw. Anweisungen zur Handhabung des Wagens. </w:t>
      </w:r>
    </w:p>
    <w:p>
      <w:pPr>
        <w:pStyle w:val="Normal"/>
        <w:rPr/>
      </w:pPr>
      <w:r>
        <w:rPr>
          <w:rFonts w:cs="Arial" w:ascii="Arial" w:hAnsi="Arial"/>
        </w:rPr>
        <w:t xml:space="preserve">Abfahrt und Sie besuchen zuerst die „Sultan Qaboos Grand Moschee" * sowie das „Bait Al Zubair Museum" * *. Weiter können Sie auch den „Al Alam Palast", den Regierungspalast von Sultan Qaboos Bin Said Al Said, besichtigen, der von den zwei portugiesischen Festungen Mirani u. Djalali flankiert ist. (Den Palast kann man nur von aussen besichtigen; Fotografieren ist erlaubt). </w:t>
      </w:r>
    </w:p>
    <w:p>
      <w:pPr>
        <w:pStyle w:val="Normal"/>
        <w:rPr/>
      </w:pPr>
      <w:r>
        <w:rPr>
          <w:rFonts w:cs="Arial" w:ascii="Arial" w:hAnsi="Arial"/>
          <w:u w:val="single"/>
        </w:rPr>
        <w:t>Es besteht eine strenge Kleiderordnung beim Besuch der Grand Moschee:</w:t>
      </w:r>
      <w:r>
        <w:rPr>
          <w:rFonts w:cs="Arial" w:ascii="Arial" w:hAnsi="Arial"/>
        </w:rPr>
        <w:t xml:space="preserve"> Frauen müssen sich völlig bedeckt halten, lange Hose oder langer Rock (ohne Schlitz) und lange Jacke/Hemd für die Arme, Schal oder Kopftuch für die Haare. Männer dürfen nicht mit kurzen Hosen (Shorts) re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 Moschee ist für die Besucher von 08.00 bis 11.00 Uhr zwischen Samstag u. Mittwoch geöffnet. </w:t>
      </w:r>
    </w:p>
    <w:p>
      <w:pPr>
        <w:pStyle w:val="Normal"/>
        <w:rPr>
          <w:rFonts w:ascii="Arial" w:hAnsi="Arial" w:cs="Arial"/>
        </w:rPr>
      </w:pPr>
      <w:r>
        <w:rPr>
          <w:rFonts w:cs="Arial" w:ascii="Arial" w:hAnsi="Arial"/>
        </w:rPr>
        <w:t xml:space="preserve">Englisch sprechende lokale Guides stehen in der Moschee den Besuchern zur Verfügung. </w:t>
      </w:r>
    </w:p>
    <w:p>
      <w:pPr>
        <w:pStyle w:val="Normal"/>
        <w:rPr>
          <w:rFonts w:ascii="Arial" w:hAnsi="Arial" w:cs="Arial"/>
        </w:rPr>
      </w:pPr>
      <w:r>
        <w:rPr>
          <w:rFonts w:cs="Arial" w:ascii="Arial" w:hAnsi="Arial"/>
        </w:rPr>
        <w:t xml:space="preserve">* Das Museum ist wochentags von 09.30 bis 13.00 Uhr u. von 16.00 bis 14.00 Uhr geöffnet; </w:t>
      </w:r>
    </w:p>
    <w:p>
      <w:pPr>
        <w:pStyle w:val="Normal"/>
        <w:rPr>
          <w:rFonts w:ascii="Arial" w:hAnsi="Arial" w:cs="Arial"/>
        </w:rPr>
      </w:pPr>
      <w:r>
        <w:rPr>
          <w:rFonts w:cs="Arial" w:ascii="Arial" w:hAnsi="Arial"/>
        </w:rPr>
        <w:t xml:space="preserve">Eintritt: 1, 000 Rial pro Person. (ca. Fr.3.30 stand 11.2005) </w:t>
      </w:r>
    </w:p>
    <w:p>
      <w:pPr>
        <w:pStyle w:val="Normal"/>
        <w:rPr>
          <w:rFonts w:ascii="Arial" w:hAnsi="Arial" w:cs="Arial"/>
        </w:rPr>
      </w:pPr>
      <w:r>
        <w:rPr>
          <w:rFonts w:cs="Arial" w:ascii="Arial" w:hAnsi="Arial"/>
        </w:rPr>
        <w:t xml:space="preserve">Weiter haben Sie die Gelegenheit, das bekannte Hotel Al Bustan weiter südlich zu besichtigen und den farbenfrohen u. unterhaltsamen „Muttrah Souq"* zu besuchen, der an der Corniche Strasse liegt. Hier werden die verschiedensten Waren angeboten, u.a. traditionelle Umhänge Omans, Stoffe, Kaschmirschals, Turbane, silberne Krummdolche„Khandjars", Weihrauch, Myrrhe, Parfüme sowie diverse Gewürze und Gold- u. Silberschmuck. </w:t>
      </w:r>
    </w:p>
    <w:p>
      <w:pPr>
        <w:pStyle w:val="Normal"/>
        <w:rPr>
          <w:rFonts w:ascii="Arial" w:hAnsi="Arial" w:cs="Arial"/>
        </w:rPr>
      </w:pPr>
      <w:r>
        <w:rPr>
          <w:rFonts w:cs="Arial" w:ascii="Arial" w:hAnsi="Arial"/>
        </w:rPr>
        <w:t xml:space="preserve">Der Souq ist wochentags von 08.30 bis 13.00 Uhr u. von 16.00 bis 20.30 Uhr geöffnet. Freitags nur am Nachmitta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f den Parkplätzen an der Corniche Straße, außerhalb des Souqs gibt es Parkuhren, wo Sie für jede halbe Stunde eine 50-Baisa Münze einzustecken müssen. </w:t>
      </w:r>
    </w:p>
    <w:p>
      <w:pPr>
        <w:pStyle w:val="Normal"/>
        <w:rPr>
          <w:rFonts w:ascii="Arial" w:hAnsi="Arial" w:cs="Arial"/>
        </w:rPr>
      </w:pPr>
      <w:r>
        <w:rPr>
          <w:rFonts w:cs="Arial" w:ascii="Arial" w:hAnsi="Arial"/>
        </w:rPr>
        <w:t xml:space="preserve">Später vor dem Sonnenuntergang könnten Sie einen langen Spaziergang an der Corniche entlang geniessen. Bevor Sie zum Hotel zurückfahren, könnten Sie eventuell noch zu einem der vielen Lokale oder Cafés gehe, und etwas Landestypisches probieren. Unsere Empfehlung ist SCHWARMAH, eine Art Doener Kebap, der Lieblingssnack der Omanis. </w:t>
      </w:r>
    </w:p>
    <w:p>
      <w:pPr>
        <w:pStyle w:val="Normal"/>
        <w:rPr>
          <w:rFonts w:ascii="Arial" w:hAnsi="Arial" w:cs="Arial"/>
        </w:rPr>
      </w:pPr>
      <w:r>
        <w:rPr>
          <w:rFonts w:cs="Arial" w:ascii="Arial" w:hAnsi="Arial"/>
        </w:rPr>
      </w:r>
    </w:p>
    <w:p>
      <w:pPr>
        <w:pStyle w:val="Normal"/>
        <w:rPr/>
      </w:pPr>
      <w:r>
        <w:rPr>
          <w:rFonts w:cs="Arial" w:ascii="Arial" w:hAnsi="Arial"/>
        </w:rPr>
        <w:t xml:space="preserve">Übernachtung im Hotel (Ihrer Wahl) in Muscat. </w:t>
      </w:r>
      <w:r>
        <w:rPr>
          <w:rFonts w:cs="Arial" w:ascii="Arial" w:hAnsi="Arial"/>
          <w:lang w:val="en-GB"/>
        </w:rPr>
        <w:t xml:space="preserve">Hotel Radisson SA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4. Tag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MUSCAT - SEEB - NAKHL - WAKAN VILLAGE - WADI ABYADH - (RUSTAQ - AL HAZM) - AL SAWADI</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Abfahrt ca. 08.00 Uhr) (ca. 225 K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b Ihrem Hotel in Muscat nehmen Sie die Autobahn Richtung „Seeb International Airport". An dem Flughafenkreisverkehr stellen Sie den Kilometerzähler auf 0,00 KM ein. </w:t>
      </w:r>
    </w:p>
    <w:p>
      <w:pPr>
        <w:pStyle w:val="Normal"/>
        <w:rPr>
          <w:rFonts w:ascii="Arial" w:hAnsi="Arial" w:cs="Arial"/>
        </w:rPr>
      </w:pPr>
      <w:r>
        <w:rPr>
          <w:rFonts w:cs="Arial" w:ascii="Arial" w:hAnsi="Arial"/>
        </w:rPr>
        <w:t xml:space="preserve">Hinter dem Flughafen fahren Sie immer in Richtung „Sohar" u. „A'Seeb". Sie fahren zuerst an einem grossen Einkaufszentrum namens „City Center" (auf der linken Seite) vorbei. Noch ein grosses Shoppingcenter „Markaz Al Bahja" sehen Sie unten auf der rechten Seite, wenn Sie eine Strassenüberführung überqu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ca. 12,0 KM sehen Sie noch eine Überführung vor Ihnen. Fahren Sie hier nicht auf diese hinauf sondern bleiben Sie in der rechten Sp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12,5 KM biegen Sie nach rechts in Richtung „A'Seeb" und „Al Khod" ab. Hier fahren Sie an mehreren Baumschulen auf den beiden Strassenseiten vorbei. Etwas weiter noch erreichen Sie einen kleinen Kreisel. Fahren Sie geradeaus, so dass Sie eine Shell Tankstelle auf der linken Seite passieren. Sie kommen nun an einer Ampel an. Hier rechts sehen Sie das riesige Eingangstor von den „königlichen Stallungen". Hier werden zu festlichen Anlässen Pferde- und Kamelrennen abgehalten. Fahren Sie hier geradeaus. In einer kurzen We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15,4 KM nahen Sie an eine Wadikreuzung heran, wo auf den beiden Seiten je eine dem Wadi parallel verlaufende Strassen zu sehen ist. Nehmen Sie hier die erste Strasse nach rechts (ohne dss Sie das Wadi überqueren) und fahren Sie eine kurze Strecke geradea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16,7 KM gelangen Sie zu einer T-Kreuzung, wo Sie nach links auf die Küstenstrasse (Dama Street) abbiegen. Fahren Sie auf diese Straße ein paar Kilometer noch weiter, so dass Sie durch einen lebhaften Markt bzw. weiter an vielen Hütten u. Schirmen auf dem Strand vorbeifahren, wo viele Fischerboote auch zu sehen sind. </w:t>
      </w:r>
    </w:p>
    <w:p>
      <w:pPr>
        <w:pStyle w:val="Normal"/>
        <w:rPr>
          <w:rFonts w:ascii="Arial" w:hAnsi="Arial" w:cs="Arial"/>
        </w:rPr>
      </w:pPr>
      <w:r>
        <w:rPr>
          <w:rFonts w:cs="Arial" w:ascii="Arial" w:hAnsi="Arial"/>
        </w:rPr>
        <w:t xml:space="preserve">Bei 18,5 KM kommen Sie zu einem grossen Parkplatz (auf der rechten Seite der Strasse) an, worauf Sie auch kleine Cafés in der Mitte sehen. Hier könnten Sie den Wagen stehen lassen und ein Stück zum Strand laufen. Hier findet täglich vormittags ein sehr interessanter Fischmarkt am Strand statt. Nach diesem Besuch können Sie in die selbe Richtung weiterfahren. (Sie sehen ein Schulgebäude gerade vor Ihnen). Gleich dana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18,7 KM (T-Kreuzung) nehmen Sie die Straße nach rechts. Sie gelangen nun zu der neu gebauten Corniche Strasse. Auf der linken Seite sehen Sie jetzt ein grosses Gelände voller Mangroven. Diese Gegend ist ein bekanntes Vogelschutzgebiet! </w:t>
      </w:r>
    </w:p>
    <w:p>
      <w:pPr>
        <w:pStyle w:val="Normal"/>
        <w:rPr>
          <w:rFonts w:ascii="Arial" w:hAnsi="Arial" w:cs="Arial"/>
        </w:rPr>
      </w:pPr>
      <w:r>
        <w:rPr>
          <w:rFonts w:cs="Arial" w:ascii="Arial" w:hAnsi="Arial"/>
        </w:rPr>
        <w:t xml:space="preserve">Am Ende der Corniche biegt die Strasse einmal linkswerts. Hier verläuft nun eine hohe Mauer ein Stück der Strasse parallel. Weiter noch biegt die Straße einmal nach rechts und dann nach links. </w:t>
      </w:r>
    </w:p>
    <w:p>
      <w:pPr>
        <w:pStyle w:val="Normal"/>
        <w:rPr>
          <w:rFonts w:ascii="Arial" w:hAnsi="Arial" w:cs="Arial"/>
        </w:rPr>
      </w:pPr>
      <w:r>
        <w:rPr>
          <w:rFonts w:cs="Arial" w:ascii="Arial" w:hAnsi="Arial"/>
        </w:rPr>
        <w:t>Bei 24,6 KM erreichen Sie einen kleinen Kreisverkehr. Biegen Sie hier nach rechts ab (Sie sehen einen Wegweiser von OmanOil-Tankstelle in der Ecke) und dann geht es geradeaus. Einen Kilometer weiter kommen Sie zu einer T-Kreuzung an, wo Sie drüben schon die Küsten</w:t>
        <w:softHyphen/>
        <w:t xml:space="preserve"> autobahn sehen können. Hier weist ein Wegweiser nach „Sohar" (rechts) hin. Biegen Sie hier nach rechts auf die Zubringerstrasse ab, so kommen Sie automatisch wieder zur Autobahn hoch, die rechts weiter nach SOHAR füh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ca. 29,5 KM wird auf der rechten Seite der Autobahn (sehr weit, ganz neben der Küste) eine riesige lehmfarbige Anlage sichtbar. Dieses ist „Bait Al Baraka", der Wohnpalast vom Sultan Qaboos Bin Said Al Said. In Mitte des nächsten Kreisverkehrs sehen Sie ein grosses graufarbiges gewölbtes Monument und auf der rechten Seite des Kreisels eine „ Privatstrasse ", die zu dem Palastfahrt. Ohne Sondergenehmigung ist diese Strasse jedoch nicht zugänglich!</w:t>
      </w:r>
    </w:p>
    <w:p>
      <w:pPr>
        <w:pStyle w:val="Normal"/>
        <w:rPr>
          <w:rFonts w:ascii="Arial" w:hAnsi="Arial" w:cs="Arial"/>
        </w:rPr>
      </w:pPr>
      <w:r>
        <w:rPr>
          <w:rFonts w:cs="Arial" w:ascii="Arial" w:hAnsi="Arial"/>
        </w:rPr>
      </w:r>
    </w:p>
    <w:p>
      <w:pPr>
        <w:pStyle w:val="Normal"/>
        <w:rPr/>
      </w:pPr>
      <w:r>
        <w:rPr>
          <w:rFonts w:cs="Arial" w:ascii="Arial" w:hAnsi="Arial"/>
        </w:rPr>
        <w:t xml:space="preserve">Eine 25 Kilometer-lange Weiterfahrt bringt Sie zu einem grossen Städtchen: „BARKA". Schon wenn Sie sich dem grossen Kreisel von Barka nähren, sehen Sie die Reklametafel von „Toyota" und „Nissan" von weitem aus. Der Kreisel von Barka steht bei 52,4 KM. Hier sehen Sie auch ein Schild „AI Sawadi 27 KM" in der rechten Ecke. An diesem Kreisel biegen Sie links in Richtung NAKHL/RUSTAQ a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54,8 KM fahren Sie an einem eingezäunten Gelände (auf der rechten Seite) vorbei. Auf diesem Gelände steht eine Straussenaufzuchtstation. Mit etwas Glück kann man einige Vögel neben dem Zaun (besonders nachmittags) sehen. Die Strasse führt Sie weiter über eine flache, steinwüsteartige Landschaft mit tausenden Acacia</w:t>
        <w:softHyphen/>
        <w:t xml:space="preserve">büschen überall. Geradeaus sehen Sie auch das hohe Hadjar-Gebir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82,5 KM kommen Sie an die T-Kreuzung von Nakhl an, wo Sie „Nakhl Bookshop" und „Oman International Bank" auf der linken Seite sehen können. Hier biegen Sie nach links ab und fahren Sie die nächsten 1,5 KM geradeaus. </w:t>
      </w:r>
    </w:p>
    <w:p>
      <w:pPr>
        <w:pStyle w:val="Normal"/>
        <w:rPr>
          <w:rFonts w:ascii="Arial" w:hAnsi="Arial" w:cs="Arial"/>
        </w:rPr>
      </w:pPr>
      <w:r>
        <w:rPr>
          <w:rFonts w:cs="Arial" w:ascii="Arial" w:hAnsi="Arial"/>
        </w:rPr>
        <w:t>In NAKHL (nach dem Sie ein Wadi durchquert haben) kommen Sie an der neu restaurierten Festung an. (Öffnungszeiten: von 08.00 bis 16.00 Uhr; Eintritt: 0,500 Rial pro Person; Englisch</w:t>
        <w:softHyphen/>
        <w:t xml:space="preserve">sprachige hiesige Guides sind anwesend; Besichtigung dauert ca. 45 Minuten).Wenn Sie nach dieser Besichtigung von der Festung wegfahren, fahren Sie durch den kleinen Marktplatz direkt ausserhalb der Festung und biegen Sie nach rechts in Richtung der Oase ab. Etwas weiter noch erreichen Sie eine T-Kreuzung (etwas hinter einer grossen weissen Moschee auf der rechten Seite). Fahren Sie hier nach rechts und sofort sehen Sie ein Schild „A'Thowarah" vor Ihnen. Folgen Sie diesem Wegweiser, so dass Sie die nächsten ca. 2 KM durch die dichte Plantage auf einer sich unter den Palmen windenden engen Strasse fahren. Diese malerische Fahrt bringt Sie am Ende zu einem kleinen Bach, welchen Sie überqueren. Auf der anderen Seite können Sie auf dem Parkplatz neben dem Coffeeshop parken und ein kleines Stück an dem Falajkanal entlang zum Picknickplatz laufen, der sich etwas weiter unter den Bäumen befindet. Hier gibt es angenehmen Schatten und auch Sitzplätze. Auf der anderen Seite sehen Sie auch die Warmwasserquelle, die das Wasser von den Bergen herunterbringt. (Wassertemperatur ~ 32°C im Durchschnit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in sehr schöner Rastplatz! (Telefon, Toiletten neben dem Caf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n Nakhl fahren Sie auf dem selben Weg zurück (zuerst an der Festung vorbei), bis Sie die T</w:t>
        <w:softHyphen/>
        <w:t xml:space="preserve"> Kreuzung auf der Hauptstrasse erreichen (das „Nakhl Bookshop" sehen Sie nun auf der linken Seite). Biegen Sie nach links ab in Richtung „Rustaq". Sie fahren weiter durch eine imposante Berglandschaf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AKAN (liegt tief in dem Ghubrah Grosstal, bekannt als Wadi Mistal). </w:t>
      </w:r>
    </w:p>
    <w:p>
      <w:pPr>
        <w:pStyle w:val="Normal"/>
        <w:rPr>
          <w:rFonts w:ascii="Arial" w:hAnsi="Arial" w:cs="Arial"/>
        </w:rPr>
      </w:pPr>
      <w:r>
        <w:rPr>
          <w:rFonts w:cs="Arial" w:ascii="Arial" w:hAnsi="Arial"/>
        </w:rPr>
        <w:t xml:space="preserve">Ca. 15 Kilometer weg von der T-Kreuzung in Nakhl kommen Sie zu einem Wegweiser „Wadi Mistal 32 KM", der nach links hindeutet. (Siehe: eine Bushaltestelle in der Ecke). Biegen Sie hier nach links ab. Eine Schotterpiste beginnt bald. Stellen Sie den Kilometerzähler auf 0,00 KM ein. </w:t>
      </w:r>
    </w:p>
    <w:p>
      <w:pPr>
        <w:pStyle w:val="Normal"/>
        <w:rPr>
          <w:rFonts w:ascii="Arial" w:hAnsi="Arial" w:cs="Arial"/>
        </w:rPr>
      </w:pPr>
      <w:r>
        <w:rPr>
          <w:rFonts w:cs="Arial" w:ascii="Arial" w:hAnsi="Arial"/>
        </w:rPr>
        <w:t xml:space="preserve">Sie gelangen nochmals zu einer wildromantischen Landschaft, hauptsächlich durch das Wadi (Flussbett) fahrend, bleiben Sie auf der Hauptpiste. Die Wegweiser, die jeweils rechts und links des Wadis stehen, führen meistens nur in die Dörfer hinein, sind also keine Durchgangsstrassen. Der Pfad wird immer enger, da er sich um die grossen Felsen windet, die in der Schlucht von vorigen Fluten stecken geblieben sind. Die Felsenwände, die ein Korridor in dem Ghubrah Bowl bilden, sind so steil und glatt, dass manchmal nur ein Auto durchfahren kann. Dann verbreitert sich das Wadi plötzlich unerwartet in eine riesige Naturschüssel, die von den beeindruckenden Klippenfelsen des Hadjar Gebirges umgeben 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11,9 KM sehen Sie ein Schild „10 KM Wadi Bani Hirras" und links einige Häus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16,0 KM sehen Sie noch ein Schild „Wajmah 9 KM", das nach links hindeut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19,9 KM sehen Sie ein Schild „Amti 1 KM", das nach rechts hindeut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22,2 KM fahren Sie an einem Krankenhaus (auf der rechten Seite) vorbei, und gleich </w:t>
      </w:r>
    </w:p>
    <w:p>
      <w:pPr>
        <w:pStyle w:val="Normal"/>
        <w:rPr>
          <w:rFonts w:ascii="Arial" w:hAnsi="Arial" w:cs="Arial"/>
        </w:rPr>
      </w:pPr>
      <w:r>
        <w:rPr>
          <w:rFonts w:cs="Arial" w:ascii="Arial" w:hAnsi="Arial"/>
        </w:rPr>
        <w:t xml:space="preserve">danach an einem Schulgebäude (auf der linken Seite) vorbe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23,3 KM fahren Sie an einer Schule vorbei und sehen noch ein Schild „Miaqa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26,2 KM stehen zwei Schilder auf der Strassenseite: „Al Hejar 2 KM" u. „3 KM Al Hadash". Der Aufstieg beginnt hier! Es ist hier ratsam, in den 4-Radantrieb umzuschalten! Bei der nächsten Gabelung nehmen Sie die Strasse nach rech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26,8 KM fahren Sie an einem Kommunikationsturm vorbei. Hier könnten Sie auch kurz halten, um ein Bild von dem hübschen Bergdorf (Al Hejar) vor Ihnen zu machen! Fahren Sie weiter durch das Dorf „AI Hejar". Innerhalb dieses Dorf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28,3 KM steht eine Telefonzelle und ein Briefkasten je auf einer Seite der Strasse. Noch ein Schild „3 KM Al Qoorah" steht etwas weiter. Und sofort danach, bei einer Gabelung beigen Sie nach links ab (in Richtung Al Qoorah). Bei ca. 30 KM wird das Dorf „Wakan" gerade vor Ihnen sichtbar. Ab hier folgen Sie einfach den Schildern Wakan/Wekan. Da es nicht viel Parkplatz in diesem Dorf gibt, müssen Sie ihr Auto neben dem Telekommunikationsturm parken und die weitere Strecke zu Fuss schaffen. Sie gehen hier auf die Schräge und auf einige Stufen hinauf (am besten den gelb</w:t>
        <w:softHyphen/>
        <w:t>weiss-orange-farbigen Markierungen für die Touristen folgen). Am Ende des Pfades liegt das malerische Dorf Wakan, welches sich einige Hundert Meter hoch in den Bergen befindet. Trauben, Aprikosen, Granatäpfel und Bananen werden auf den Terrassen über dem Dorf angebaut. Im Frühling blühen die Aprikosen und locken grosse Mengen von Touristen an. Die weissen und rosa Blüten bilden eine dramatische und spektakuläre Kombination mit den dunkelgrauen Ber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ADI ABYADH (übersetzt bedeutet „das weisse Flussbet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s Wadi Abyadh weist einmalig grosse Niederschlagsflächen auf und ist für seine blauen Pools berühmt, die sich leicht erforschen lassen, wenn man ungefähr 10 KM in das Wadi reinfährt. Das Wasser fliesst hier das ganze Jahr hindurch und so hat man dichte Vegetation am Rand. Die rosa Oleander sind besonders üppig. </w:t>
      </w:r>
    </w:p>
    <w:p>
      <w:pPr>
        <w:pStyle w:val="Normal"/>
        <w:rPr>
          <w:rFonts w:ascii="Arial" w:hAnsi="Arial" w:cs="Arial"/>
        </w:rPr>
      </w:pPr>
      <w:r>
        <w:rPr>
          <w:rFonts w:cs="Arial" w:ascii="Arial" w:hAnsi="Arial"/>
        </w:rPr>
        <w:t xml:space="preserve">Um von Wakan dieses Wadi zu erreichen fahren Sie die ganze Strecke vom Dorf den Berg runter bis Sie die Teerstrasse (T-Kreuzung mit Bushaltestelle) erreichen. Hier sehen Sie nun vorne zwei Wegweiser „Rustaq 37 KM" (nach links) u. „Muscat 130 KM" (nach rechts). Nehmen Sie die Strasse nach links (in Richtung „Rustaq"). Fahren Sie ca. 2 KM noch weiter und Sie sehen ein Schild „Subaikah", das nach rechts hindeutet. (Siehe: eine Bushaltestelle in der Ecke). Biegen Sie hier nach rechts ab. </w:t>
      </w:r>
    </w:p>
    <w:p>
      <w:pPr>
        <w:pStyle w:val="Normal"/>
        <w:rPr>
          <w:rFonts w:ascii="Arial" w:hAnsi="Arial" w:cs="Arial"/>
        </w:rPr>
      </w:pPr>
      <w:r>
        <w:rPr>
          <w:rFonts w:cs="Arial" w:ascii="Arial" w:hAnsi="Arial"/>
        </w:rPr>
        <w:t xml:space="preserve">Ca. 2 KM weiter verläuft die Asfaltstrasse und dann beginnt eine Piste. (Siehe: kleine Moschee auf der Linken Seite). Fahren Sie noch eine Weile geradeaus durch eine Oase und so wird das flache Flussbett von WADI ABYADH vor Ihnen sichtbar. Fahren Sie nach rechts direkt ins Wadi und dann immer den sichtbaren Autospuren folgend die nächsten 6-7 KM, bis es unmöglich wird, wegen der grossen Felsen im Flussbett weiterzufahren. Es ist hier ratsam, in den 4-Radantrieb umzuschal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ier fiden Sie die blauen und milchig-weissen Pools. Kalzitablagerungen im Wasser haben den Namen des Wadis geprägt. Das Baden ist hier nicht empfehlenswert, dass das Wasser zum Teil stark alkalisch ist. Es gibt hier im Wadi auch mehrere Warmwasserquellen. </w:t>
      </w:r>
    </w:p>
    <w:p>
      <w:pPr>
        <w:pStyle w:val="Normal"/>
        <w:rPr>
          <w:rFonts w:ascii="Arial" w:hAnsi="Arial" w:cs="Arial"/>
        </w:rPr>
      </w:pPr>
      <w:r>
        <w:rPr>
          <w:rFonts w:cs="Arial" w:ascii="Arial" w:hAnsi="Arial"/>
        </w:rPr>
        <w:t xml:space="preserve">Anschliessend fahren Sie zurück und gelangen wieder zur T-Kreuzung auf der Asfaltstrasse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 sich am nächsten Tag die Zeit zu sparen, könnten Sie eventuell schon heute Rustaq besuchen. Dafür können Sie hier (bei der T-Kreuzung) nach rechts abbiegen und weiter nach Rustaq fahren (ungefähr 35 KM von h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RUSTAQ können Sie die grosse Festung besuchen (Öffnungszeiten: von 08.00 bis 16.00 Uhr; Eintritt: 0,500 Rial pro Person; Englisch-sprachige hiesige Guides sind anwesend; Besichti</w:t>
        <w:softHyphen/>
        <w:t>gung dauert ca. 45-50 Minuten) und/oder auch die Warmwasserquellen neben der Mosch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n Rustaq fahren Sie in Richtung Norden, um zu der Küstenautobahn (die Muscat - Sohar Strasse) zu gelangen. Sie fahren zuerst über einen kurzen Bergpass. Beim Hinunterfahren sehen Sie vorne auf der rechten Seite eine schöne, grosse, weisse Moschee mit 2 Minareten und auf der limken Seite der Strasse eine Shell Tankst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 17 KM weit von Rustaq kommen Sie an einem kleinen Kreisel vor „Al Hazm" an. Etwas vor diesem Kreisel lässt sich noch eine grosse lehmfarbige Festung auf der linken Seite schon sehen. Diese ist die berühmte Festung von AL HAZM, die Sie auch (eventuell) besuchen könnten. (Öffnungszeiten: von 08.00 bis 16.00 Uhr; Eintritt: 0,500 Rial pro Person; Englisch</w:t>
        <w:softHyphen/>
        <w:t xml:space="preserve"> sprachige hiesige Guides sind anwesend; Besichtigung dauert ca. 1 Stunde). Diese ist eine der neusten Festungen des Omans, die wegen ihrer bewundernswerten Architektur sowie wegen ihrer zahlreichen Geheimräumen und Fluchtwegen bekannt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hren Sie noch weiter nördlich bis Sie die Küstenautobahn erreichen (grosser Kreisverkehr mit Modellen von kleinen Segelschiffen auf den Schrägen von 2 dreieckigen Aufbauten). Hier biegen Sie nach rechts (in Richtung „Muscat") a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ahren Sie die nächsten ca. 16 KM geradeaus, bis Sie die linke Abbiegung zum „Al Sawadi Beach Resort" erreichen. (Bitte unterwegs ständig auf die Schilder aufpassen und immer in der linken Spur bleib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Falls Sie sich entscheiden, heute nicht über Rusaq zu fahren, so fahren Sie vom Wadi Abyadh zur Hauptstrasse zurück, biegen Sie nach links ab und fahren über Nakhl weiter zu dem grossen Kreisverkehr in Barka. Hier fahren Sie nach links in Richtung „Sch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Ca. 17 KM von Barka und kurz nachdem Sie an einer Shell Tankstelle vorbeigefahren sind, sehen Sie ein Schild vom „Al Sawadi Beach Resort". Bei der T-Kreuzung, die unmittelbar weiter steht, fahren Sie nach rechts (Siehe: Restaurant und Supermarkt in der Ec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hren Sie die nächsten 10 KM geradeaus um das „Al Sawadi Beach Resort" zu erreichen (etwas hinter dem Dorf „Al Sawadi"). Das Al Sawadi Resort ist auf einem wunderschönen Strand zu finden, wo es alle Möglichkeiten zum Wassersport usw. gibt. Hier kommen auch Schnorcheler und Taucher zure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Übernachtung im Al Sawadi Beach Resort (Telefon: 2679554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Ta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 SAWADI - RUSTAQ - WADI BANI GHAFAR - BAAT - AMLAH - (DJABRIN) - NIZW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bfahrt ca. 08.00 Uhr) (ca. 350 K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hren Sie zuerst den gestrigen Weg entlang zur Muscat - Sohar Autobahn zurück. Von der T</w:t>
        <w:softHyphen/>
        <w:t xml:space="preserve">Kreuzung (Restaurant u. Supermarkt nun in der linken Ecke) geht es nach rechts in Richtung SOHAR. Fahren Sie die nächsten ca. 17 KM auf der Autobahn bis zu einem Kreisel, wo ein Schild den Weg (links) nach RUSTAQ anzeigt. Biegen Sie hier nach links in Richtung Rustaq a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 24 KM Weiterfahrt bringt Sie zum Kreisel von AL HAZM. Hier können Sie einen Abstecher nach rechts machen, um die eindrucksvolle AL HAZM FESTUNG zu besichtigen (falls Sie diese bereits am vorigen Tag nicht besichtigt haben). (Öffnungszeiten: von 08.00 bis 16.00 Uhr; Eintritt: 0,500 Rial pro Person; Englisch-sprachige hiesige Guides sind hier anwesend; Besichtigung dauert ca. 1 Stunde). (Nach der Besichtigung der Al Hazm Festung) fahren Sie von dem Al Hazm Kreisel in Richtung RUSTAQ noch weiter (ca. 17 KM). Etwas vor dem Kreisel von Rustaq sehen Sie vorne eine schöne, grosse, weisse Moschee mit 2 Minareten auf der linken Seite und eine Shell Tankstelle auf der rechten Seite der Strasse. Bei diesem Kreisverkehr sehen Sie auch ein Schild, das auf den Weg nach IBRI (nach rechts) hinweist. Biegen Sie hier nach rechts in Richtung „Ibri" a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ellen Sie gleich Ihren Kilometerzähler auf 0,00 KM e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8,6 KM sehen Sie einen Wegweiser „Wadi Sahtan" (nach links). Fahren Sie hier geradea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b dieser Stelle sehen Sie überall unterwegs viele Baustellen. Die ganze Strecke von hier bis Miskin wird zur Zeit asphaltiert und daher gelangen Sie ab und zu, zu kurzen/langen Strecken von neu geteerter Strasse, die entweder der Originalpiste parallel verlaufen oder auf der Piste gebaut sind. Folgen Sie der Asfaltstrasse (und wo Sie auch auf den Schotterpisten sind, bleiben Sie immer auf der Hauptpiste, ohne dass Sie auf die kleineren Pisten nach links/rechts abbiegen) immer in Richtung MISKIN, auch werden mehrere Brücken hier zur Zeit als Wadiüberführungen gebaut und manche sind noch nicht fertig befahrbar. Oft müssten Sie also auf Umleitungen fahren, um zu Ihrem ursprünglichen Pfad zurückzugelangen. Von Zeit zu Zeit könnte dies zu Abweichungen von den hier angegebenen Kilometerzahlen füh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17,6 KM fahren Sie an einer hübschen Oase vorbe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20,4 KM steht ein Schild „Al Sai" auf der rechten Se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21,4 KM sehen Sie ein Schild „Al Khadah 2 KM", das nach links hinwe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27,0 KM überqueren Sie eine kleine Brüc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27,6 KM fahren Sie quer durch ein weiteres Wadi. Sie passieren eine Oase auf der rechten Se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28,0 KM sehen Sie ein Schild „Al Daffah". Sie fahren unmittelbar durch noch ein Wad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29,7 KM fahren Sie an einigen modernen Häusern vorbei. (Unterwegs sehen Sie noch ein Schild „AI M'Sinna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30,2 KM steht ein Schild „Al Yiqah" (zeigt nach links an) und auch das gleichnamige Dorf. Etwas weiter noch biegt die Strasse nach links. Folgen Sie dieser. Sie fahren an noch ein paar kleinen Dörfern mit Ihren Wegweisern vorbei, z.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32,5 KM „AI Qarti - 1 KM" und bei 34,0 KM „Al Rijla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34,1 KM gelengen Sie zu einem weiteren Wadi, das nach links abbiegt. Dieses ist das WADI BANI GHAFAR. Während Sie durch dieses Wadi fahren, kommen Sie an einigen alten Häusern und an einer Oase vorbe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36,4 KM steht ein Schild „A'Tayib". Hier sehen Sie auch einen Wachturm auf einem Hüg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36,8 KM steht ein Schild „Siya 1 KM", das nach rechts hindeutet. Biegen Sie aber nicht nach rechts ab. Bleiben Sie stattdessen links, so dass Sie an einem Maisfeld vorbeifahren. Ein Falaj Kanal verläuft hier der Strasse parallel. Bei 37,8 KM steht ein Schild „Al Dahi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38,6 KM verlassen Sie das Wadi und die Strasse führt Sie nach rechts ho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39,8 KM kommen Sie an einem Schild „3 KM Sini" an und unmittelbar danach steht eine Gabelung. Nehmen Sie die Strasse nach links. Weiter sehen Sie Schilder wie „Al Mekinah" und „1 KM Al Maqh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43,6 KM sehen Sie ein Schild „"Al Mehah" und eine kleine Moschee auf der rechen Seite. In diesem Dorf „Al Mehah" kann man ein tolles Beispiel von dem uralten Faladj' Bewässerungssystem beobachten. Mehrere kleine Läden sehen Sie auch in diesem Dorf Bei 44,4 KM sehen Sie eine Klinik auf der linken Se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47,5 KM fahren Sie quer durch ein Wadi und dann fahren Sie auf seinem rechten Ufer. Bleiben Sie immer auf der breiteren Pis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48,1 KM sehen Sie ein Schild „Al Mahbab" und auch eine kleine O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49,9 KM kommen Sie zu einer Gabelung an. Biegen Sie hier nach rechts ab. Fahren Sie nicht auf den Aufstieg links hinauf, denn Sie überqueren nochmals ein Wad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51,0 KM steht ein Schulgebäude auf der rechten Seite. Auf dem weiteren Weg passieren Sie weitere kleine Dörfer wie „Al Ghadfan" u. „Al Letheb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54,8 KM kommen Sie zu einem grossen Schild, das die Entfernungen zu verschiedenen Orten anzeigt (z. B.: „Ibri - 76 KM", „Misken - 28 KM", „Al Hayyal - 6 KM"). Fahren Sie wei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57,5 KM gelangen Sie zu einem Wadi, das üppig grüne Vegetation aufweist. Überqueren Sie dieses Wadi und fahren Sie weiter immer auf der selben Pis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58,4 KM steht ein Schild „3 KM Al Amqah". (In diesem Dorf stehen auch viele Feigen-, Mango-, Limonen- u. Orangenbäu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59,0 KM im Dorf „Al Manzafah" sehen Sie ein Schulgebäude auf der linken Se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63,2 KM kommen Sie zu einer Stelle, wo die Strasse steil aufsteigt und gleich wieder steil runter. Hier bitte vorsichtig fahren, da man hier ein entgegen kommendes Fahrzeug schlecht sehen kann! Noch einige Dörfer stehen weiter, z.B. „Al Degrah" (bei 64,7 KM) und „Shehes" (bei 68,1 K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70,0 KM fahren Sie an den Ruinen eines Lehmhauses vorbei, das auf einem Hügel ste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72,3 KM kommen Sie in ein Dorf mit alten und modernen Häusern 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78,0 KM sehen Sie ein Schild „Ibri 51 KM". Fahren Sie in diese Richtung, die dieses anzei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78,1 KM sehen Sie ein Schild „Wadi Dahla". Fahren Sie geradea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80,0 KM kommen Sie zu einem Wegweiser (nach links) „Miskin" und hier beginnt die Teer</w:t>
        <w:softHyphen/>
        <w:t xml:space="preserve"> Strasse. Folgen Sie dieser Strasse in Richtung Miskin. Im Städtchen MISKIN fahren Sie zuerst an einer kleinen Moschee vorbei und dann an einem Kommunikationsturm (auf der linken Se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85,8 KM sehen Sie ein Schulgebäude auf der linken Se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95,5 KM erreichen Sie eine Tankstelle. (Tankmöglichkeit, Toiletten, Supermarkt, kleines Cafe). Später fahren Sie in die selbe Richtung wei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109,3 KM kommen Sie zu noch einer grossen Tafel mit Entfernungen. Dieses zeigt die Richtung von „Ibri" (geradeaus) an. Folgen Sie dies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109,9 KM fahren Sie an einer Kolonie von mehreren Sozialwohnungen vorbei. Sie sind nun in dem Städtchen DARIZ.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111,0 KM (wo Sie ein Schulgebäude auf der linken Seite sehen) biegen Sie nach links auf eine Schotterpiste a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111,5 KM (T-Kreuzung mit Bushaltestelle in der Ecke) fahren Sie nach links auf die</w:t>
      </w:r>
    </w:p>
    <w:p>
      <w:pPr>
        <w:pStyle w:val="Normal"/>
        <w:rPr>
          <w:rFonts w:ascii="Arial" w:hAnsi="Arial" w:cs="Arial"/>
        </w:rPr>
      </w:pPr>
      <w:r>
        <w:rPr>
          <w:rFonts w:cs="Arial" w:ascii="Arial" w:hAnsi="Arial"/>
        </w:rPr>
        <w:t xml:space="preserve">Teerstras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125,2 KM sehen Sie ein Schild „23 KM Wadi Al Am", das nach links hinweist. (Hier steht auch ein grosser Wasserbehälter). Biegen Sie nach links auf eine Schotterpiste a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126,3 KM sehen Sie links elektrische Transformatoren. Fahren Sie etwas weiter, bis Sie zu einem umzäunten Gelände (auf der linken Seite) kommen. Fahren Sie bis zum Ende des Zauns (wo Sie auf der rechten Seite einen Stapel von Steinen sehen können); hier sehen Sie eine schmale Piste, die links zu den Transformatoren führt. Fahren Sie auf diese Piste ca. 700-800 Meter hinein, bis Sie zu noch einem umzäunten Gelände ankommen. Diese ist die archäologische Fundstätte von BAAT mit den berühmten und mehr als 4.000 Jahre alten Bienenkorbgräbern, die ein UNESCO Weltkulturgut sind. Hier steht auch eine Infotafel! Später fahren Sie zu dem selben Ort zurück, von wo Sie früher nach links gefahren waren (zum umzäunten Gelände). Hier fahren Sie wieder nach links (in die selbe Richtung wie früher) weiter, bis Sie zu der Asfaltstrasse zurückgelan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135,0 KM kommen Sie an einer Gabelung an. Fahren Sie hier auch geradeaus und nehmen Sie nicht die Piste links! Sie fahren nun in Richtung eines grossen Berges, der vor Ihnen ste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149,0 KM kommen Sie in einem Dorf an. Sofort gibt es wieder eine Gabelung. Nehmen Sie hier die Piste nach links, so dass Sie auf der Seitenstrasse das Dorf verlass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150,8 KM kommen Sie an einer T-Kreuzung an, wo ein Schild „25 KM Sint" nach links hinweist. Hier beginnt auch die Asfaltstrasse. Biegen Sie hier nach rechts auf die Asfaltstrasse ab. Etwas weiter noch, fahren Sie an 3 Schulgebäuden je nacheinander vorbei.</w:t>
      </w:r>
    </w:p>
    <w:p>
      <w:pPr>
        <w:pStyle w:val="Normal"/>
        <w:rPr>
          <w:rFonts w:ascii="Arial" w:hAnsi="Arial" w:cs="Arial"/>
        </w:rPr>
      </w:pPr>
      <w:r>
        <w:rPr>
          <w:rFonts w:cs="Arial" w:ascii="Arial" w:hAnsi="Arial"/>
        </w:rPr>
        <w:t xml:space="preserve">Bei 157,1 KM fahren Sie durch AMLAH. Fahren Sie geradeaus, immer den Stromkabeln parallel na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169,6 KM erreichen Sie eine T-Kreuzung. Hier steht ein Wegweiser „82 KM Nizwa". Fahren Sie hier nach links in Richtung Nizwa. Fahren Sie über Jabrin* u. Tanuf nach NIZW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amit Sie am nächsten Tag Zeit sparen, empfiehlt es sich, vor der Fahrt nach Nizwa gleich einen Abstecher nach Djabrin zu machen und das schöne Schloss schon heute zu besichtigen. Dieses Schloss wurde im 17. Jahrhundert gebaut und besitzt neben wunderschönen Deckenmalereien auch beeindruckende Holzverzierungen.. (Ca. 40 KM weit von der T</w:t>
        <w:softHyphen/>
        <w:t>- Kreuzung; Öffnungszeiten: von 08.00 bis 16.00 Uhr; Eintritt: 0,500 Rial pro Person; Englisch</w:t>
        <w:softHyphen/>
        <w:t>sprachige lokale Guides sind anwesend; Besichtigung dauert ca. 40 Minu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ahren Sie durch das Stadtzentrum (Festung, Moschee, Markt) von Nizwa und weiter in Richtung Muscat (an einem breiten Wadi entlang), um Ihr Hotel zu erreichen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t; Hotel Falaj Daris steht ca. 4,5 KM weit vom Stadtzentrum. Von Nizwa weiter in Richtung Muscat fahrend. Nach dem Sie einen grossen Supermarkt (Khimji's Mart - auf der rechten Seite) passiert haben, kommen Sie zu einem kleinen Kreisel mit einer Shell Tankstelle in der Ecke. Fahren Sie über den Kreisverkehr geradeaus und sofort biegen Sie auf die Neben</w:t>
        <w:softHyphen/>
        <w:t xml:space="preserve"> strasse auf der rechten Seite (vor der Tankstelle) ab. Fahren Sie an der Tankstelle und etwas weiter noch an einem „Pizza Hut" vorbei, um das Hotel zu erreich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t; Hotel Golden Tulip Nizwa ist noch weiter weg (ca 18 KM von dem Stadtzentrum in Richtung Muscat/Izki). Fahren Sie zuerst an dem Hotel Falaj Daris (oben beschrieben) und noch weiter an einem grossen Kreisverkehr in „Firq" vorbei (immer geradeaus). Noch weiter passieren Sie ein grosses Sportstadion, bevor Sie das Hotel (am Fusse von grossen Bergen) erreich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Übernachtung im Hotel Falaj Daris (Telefon: 25410500) oder im Hotel Golden Tulip Nizwa (Tel: 254316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Ta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SICHTIGUNGEN IN DER UMGEBUNG VON NIZW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bfahrt ca. 07.00 Uhr) (Ca. 320 K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NIZWA sind für Sie zwei Übernachtungen vorgesehen, da dieses Gebiet den Besuchern so viel für Besichtigungen biet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IZWA Donnerstags und Freitags findet hier ein sehr interessanter Viehmarkt der Beduinen aus der umgebenden Region statt. Je früher Sie dorthin gehen, um so mehr gibt es zu sehen. Szenen wie aus 1001 Nacht! (Etwas vor der Festung ganz am Beginn des Souqs; wenn Sie einen Kreisel mit einem Krummdolch in der Mitte erreicht haben, fahren Sie links auf den grossen Parkplatz vor der Festung. Parken Sie den Wagen hier und treten Sie durch das erste grosse Holztor ein, wo Sie viele Pickups/LKWs mit Ziegen, Schafen u. Kühen drin sehen, Ideale Zeit: von 07.30 bis 09.00 Uhr). Besonders interessant: neuer u. alter Souk, Silbersouk, Besichtigung des Forts und des Rundturmes - bietet imposanten Rundblick (Öffnungszeiten: von 08.00 bis 16 Uhr; Eintritt: 0,500 Rial pro Person; Englisch-sprachige hiesige Guides sind anwesend; Besichtigung dauert ca. 40 Minu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ANUF (ca. 25 Minuten weit von Nizwa; fahren Sie von der Festung weg nach links und bei dem nächsten Kreisel mit Büchern fahren Sie geradeaus). Am Eingang des Dorfes sehen Sie ein grosses grünes Schild mit dem Bild einer Wasserflasche, die auch den Namen Tanuf drauf hat. Biegen Sie hier nach rechts ab, fahren Sie an einigen Sozialwohnungen und Villen vorbei, bis Sie zu einer T-Kreuzung gelangen. Hier sehen Sie schon die Ruinen der alten Lehmhäuser vorne rechts. Fahren Sie nach rechts noch weiter und gleich hinter den Ruinen nach links, so dass Sie direkt zu einem Wadi ankommen. Das ist ein toller Picknickplatz!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AHLA (ca. 35 Minuten weit von Nizwa). Es lohnt sich, das Auto am Dorfplatz abzustellen (kurz hinter der Festung) und zu Fuss ins Dorf hineinzugehen. Diese Stadt ist über die Landesgrenzen hinaus als der Ort der schwarzen Magie bekannt, die Menschen in Tiere und Tiere in Menschen umwandeln kann. Selbst die lange Stadtmauer wurde angeblich durch magische Kräfte erbaut.. Besonders interessant: Souk (einer der traditionellsten), Töpfereiwerkstätte, grosse Festung (nicht offen für Besucher) und alte Stadtmauer (die beiden werden zur Zeit durch Mithilfe der UNESCO restauriert). Es wäre hier auch interessant, durch die engen Strassen ins Dorf hineinzufahren, wo die Töpfereiwerkstätten stehen. Hier fertigen die Handwerker immer noch auf ihrer traditionellen Weise verschiedene Töpferwaren wie Weihrauchbrenner, Töpfe, Öllampen, Spielzeuge usw. Diese kann man hier auch sehr preiswert kauf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JABRIN (ca. 45 Minuten weit von Nizwa; falls Sie dieses gestern nicht besichtigt haben). Dies ist zweifelslos das berühmteste alte Schloss des Omans! Es wurde im 17. Jahrhundert von einem Imam (islamisches Oberhaupt) gebaut, welches auch zu seinem Sitz wurde. Das Schloss ist wegen seiner sehr feinen Holzschnitzereien bzw. bunten Deckenmalereien sehr berühmt. (Öffnungszeiten: von 08.00 bis 16.00 Uhr; Eintritt: 0,500 Rial pro Person; Englisch-sprachige lokale Guides sind anwesend; Besichtigung dauert ca. 40 Minu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 dem Sie die obigen Orte auf der Ebene von Nizwa besucht haben, könnten Sie nun in Richtung Djebel Shams fahren, in dessen Umgebung es die weiteren Attraktionen gib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BEL SHAMS u. SEINE UMGEB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t; AL HAMRA (ca. 25 Minuten weit von Bahl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t ein grosses Oasendorf was sich unter tausenden von Dattelpalmen befindet. Ca. 31 KM weit von Nizwa (aber etwas vor Bahla) sehen Sie einige braunfarbige Wegweiser für die Touristen, die den Weg zu den Orten, wie „Al Hoota Caves", „Jebel Shams", „Misfat al A'briyeen" usw. anzeigen. Sie sehen etwas weiter auch eine OmanOil Tankstelle auf der rechten Seite. Sie sehen dann grosse Reklametafel von „Toyota" auf einem Gebäude in der Ecke. Hier bei der T-Kreuzung biegen Sie nach rechts (in Richtung Berge) ab. Stellen Sie gleich den Kiolmeterähler auf 0,00 KM 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12,3 KM kommen Sie zu einem kleinen Kreisel, wo in der linken Ecke eine Shell Tankstelle steht. Fahren Sie hier noch etwas weiter geradea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13,1 KM wo eine Schotterpiste nach links durch ein Schild „3 KM Al Habel" gekennzeichnet ist, fahren Sie nach lin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der nächsten T-Kreuzung biegen Sie nach links auf eine Teerstrasse ab, die noch ein paar hundert Meter weiter verläuft. Diese sich windende Strasse führt Sie auf einen Hügel hinauf, wo Sie vorne einen alten Wachturm sehen können. Kurz vor dem Wachturm sehen Sie eine noch schmalere Piste, die zu diesem Turm hoch führt. Nehmen Sie diese, so dass Sie direkt zum Turm herankommen. Dieser ist ein toller Aussichtspunkt, der Ihnen einen wunderschönen Überblick von dem alten Lehmdorf Al Hamra und seinen roten Lehmhäusern biet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mmen Sie zu der Piste zurück, auf der Sie hier hoch gekommen sind, und fahren Sie weiter in die selbe Richtung. Die Strasse führt nun hinab und so gelangen Sie zu einem kleinen Kreisel im Dorf AL HAMRA. Hier sehen Sie schon ein Faladjkanal und Waschplätze gegenüber. Sie können in der selben Ecke, wo Sie sind (auf der rechen Seite des Kreisels), parken und das alte Lehmdorf etwas zu Fuss erforschen. Laufen Sie in seine' kleinen Gassen links und rechts hinein, um sehr alte verlassene Lehmhäuser zu entdec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t; MISFAH (ca. 15 Minuten weit von Al Ham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 malerisches Bergdorf, das sich auf einer Höhe von etwa 1000 Meter befindet. Auch hier können Sie einen Spaziergang durch das Dorf und seine engen Gassen geniessen. Seien Sie aber diskret wegen des Fotografierens, da Sie hier immer im direkten Umgang mit den Einheimisch</w:t>
        <w:softHyphen/>
        <w:t xml:space="preserve">en sein werden! Unterwegs finden Sie zahlreiche Picknickplätz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n Al Hamra fahren Sie in die selbe Richtung weiter (so dass Sie nun unter dem Hügel mit dem Wachturm vorbeifahren). Sie fahren ein Stück an einem Faladj entlang und sehen noch weitere Lehmhäuser, die sich in der Mitte der dichten Oase befin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18,5 KM kommen Sie an einem Kreisel mit einem Turm drin an. Biegen Sie hier nach links in Richtung „Misfah" a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dem nächsten Kreisel biegen Sie nach links ab und sofort sehen Sie ein Schild „Misfat A'briyeen 5 KM", das nach rechts hinweist. Folgen Sie dieser Richtu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der nächsten T-Kreuzung biegen Sie nach links ab. Der Aufstieg beginnt hier. An dieser sich windenden und auf dem Berg hinaufführenden Strasse entlang finden Sie auf der weiteren Strecke mehrere Aussichtspunkte, wo Sie am Rand ein Gitter sehen können. Bei jedem solchen Aussichtspunkt kann man kurz halten, um Fotos der beeindruckenden Landschaft zu mach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25,4 KM erreichen Sie „Public Toilets" auf der rechten Seite, welcher ein Rastplatz 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der nächsten T-Kreuzung, die unmittelbar weiter steht, fahren Sie nach links. Sie kommen nach einer Weile zu einem kleinen Dorf mit Steinhäusern an. Es gibt einen sehr kleinen Parkplatz ausserhalb des Dorfes. Sie können den Wagen hier stehen lassen und weiter ins Dorf durch den gewölbten Eingang zu Fuss gehen. Folgen Sie ab hier den drei-farbigen Markierungen. Dieses führt Sie weiter zu einem grossen Becken, in das ein Faladj, grosse Mengen von Wasser ständig giesst. Nachmittags sieht man hier auch die Kinder aus dem Dorf, die hier fröhlich baden. Die Stufen, die von hier abwärts führen, bringen Sie zu den berühmten Terassenfeldern des Dorf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t; JEBEL SHAMS (der höchste Berg des Omans, mehr als 3.000 Meter ho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ch dem Besuch im Dorf Misfah, fahren Sie die ganze Strecke den Berg runter, bis Sie den neuen Teil von Al Hamra wieder erreichen. Sie kommen zuerst zu der T-Kreuzung an, wo Sie vorher nach rechts (in Richtung „Misfat A'briyeen") gefahren sind. Jetzt biegen Sie nach links ab und weiter an 2 Kreisverkehren vorbei (immer geradeaus), bis Sie den Kreisel mit der Shell Tankstelle in der Ecke erreichen. Hier biegen Sie nun nach rechts ab. Sie fahren noch eine Weile an einem Wadi entlang. Sie überqueren nach kurzer Zeit das Wadi und kommen zu noch einem weiteren Wadi. Bei diesem 2. Wadi gibt es eine Gabelung. Nehmen Sie die Piste nach rechts, die parallel zum Wadi führt. Dieses ist das Wadi Gh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ier sehen Sie auch die Resten von einer uralten Wohnsiedlung mit vielen Lehm-/Steinhäusern. Das ist das uralte Dorf GHUL. Die Strasse verläuft jetzt wieder steil hinauf und Sie fahren nun die nächsten ca. 30 KM auf dieser immer hoch führenden und sich immer windenden Strasse. Die Strasse ist teilweise schon asphaltiert. Es empfiehlt sich, hier ins 4X4 Antrieb umzuschal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anz oben am Gipfel, sehen Sie ein Geländer am Rande der Klippe auf der linken Seite. Parken Sie hier und gehen Sie zum Gitter. Von hier haben Sie einen atemberaubenden Blick ins tiefe Tal. Das ist der Grand Canyon vom Om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tte beachten Sie, dass der Weg hier nicht sehr gut gekennzeichnet ist und es ist nicht auszu</w:t>
        <w:softHyphen/>
        <w:t xml:space="preserve"> schliessen, dass Sie aus Versehen zum Militärlager neben dem Gipfel gelangen.. Bei einer Gabelung kurz vor dem Militärlager (wo Sie ein paar Schilder - „Al Khateem 8 KM" und „Al Heil 4 KM" sehen), nehmen Sie die Piste nach rechts, so gelangen Sie zum Grand Cany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t; BIRKAT AL MAWZ * (ca. 25 Minuten weit von Nizwa auf dem Weg nach Musc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 4 KM weg vom Hotel Golden Tulip Nizwa auf dem Weg nach Muscat kommen Sie zu einem kleinen Kreisel. Etwas vor diesem Kreisel sehen Sie auch Wegweiser für „Al Jebel Al Akhdar" u. „Wadi Maedeen" (nach links). (Auch sehen Sie hier ein Schulgebäude in der rechten Ecke). Biegen Sie hier nach links ab, so gelangen Sie zu einem Dorf, wo Sie viele alte Wachtürme hoch auf den Hügeln sehen können. Fahren Sie noch weiter, so dass Sie zum Dorfzentrum (eine T-Kreuzung) gelangen. Hier sehen Sie vor Ihnen auf der linken Seite ein Faladjkanal, der ständig Wasser führt. Links vor dem Dorfplatz sehen Sie eine neu restaurierte Festung - Bait Al Rudaidah (Öffnungs</w:t>
        <w:softHyphen/>
        <w:t xml:space="preserve">zeiten: von 08.00 bis 16.00 Uhr; keinen Eintritt; Englisch-sprachiger hiesiger Guide ist anwesend; Besichtigung ist nicht zu empfehlen). Fahren Sie noch ca. 1,5 KM weiter parallel zum Falaj und kurz bevor Sie die Oase verlassen (siehe hier: eine kleine gelbe Villa auf der rechten Seite mit dem Schild „Galfar Staff Camp"), parken Sie den Wagen auf der Seite und gehen Sie auf einen der Laufwege links in die dichte, grüne Oase zu Fuss hinein. Ein kurzer Spaziergang durch die Oase mit ihrer dichten Plantage wäre bestimmt ein angenehmes Erlebn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schliessend fahren Sie in die selbe Richtung wie vorher weiter. Die Strasse führt Sie hoch zu einer T-Kreuzung auf der Muscat-Nizwa Strasse, wo Sie vorne 2 Wegweiser für MUSCAT bzw. NIZWA sehen können. (Falls Sie heute in Richtung Sur fahren, biegen Sie hier nach links in Richtung Muscat/Izki a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Sie könnten eventuell diese Besichtigung auch morgen früh machen, weil dieser Ort auf Ihrem morgigen Weg nach Sur lie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Übernachtung im Hotel Falaj Daris (Telefon: 25410500) oder im Hotel Golden Tulip Nizwa (Tel: 254316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 Ta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ZWA - (BIRKAT AL MAWZ) - SINAW - WAHIBA SANDS - WADI BANI KHALID - S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bfahrt ca. 07.00 Uhr) (Ca. 425 K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n Ihrem Hotel in Nizwa fahren Sie in Richtung Muscat/Izki weg. Falls Sie die Oase Birkat Al Mawz gestern nicht besucht haben, können Sie heute einen kurzen Abstecher dorthin machen. (Der Weg ist ausführlich auf der vorigen Seite beschrieben). </w:t>
      </w:r>
    </w:p>
    <w:p>
      <w:pPr>
        <w:pStyle w:val="Normal"/>
        <w:rPr>
          <w:rFonts w:ascii="Arial" w:hAnsi="Arial" w:cs="Arial"/>
        </w:rPr>
      </w:pPr>
      <w:r>
        <w:rPr>
          <w:rFonts w:cs="Arial" w:ascii="Arial" w:hAnsi="Arial"/>
        </w:rPr>
        <w:t xml:space="preserve">In IZKI (ca. 5 KM von Birket Al Mawz), sehen Sie bei einer grossen T-Kreuzung eine Strasse nach rechts, die nach Sinaw führt. Fahren Sie hier nach rechts, so gelangen Sie zur Strasse Nr. 33 und fahren Sie die nächsten 70+ KM auf einer Teerstrasse (immer in Richtung Sinaw/Sanaw). Wenn Sie den Kreisel von SINAW erreichen (siehe: Shell Tankstelle in der Ecke vorne links und ein Wegweiser „Sinaw 1 KM" nach rechts), biegen Sie nach rechts ab. Fahren Sie durch dieses Städtchen (an einer OmanOil Tankstelle u. einer BankMuscat vorbei), bis Sie einen Ort erreichen, wo Sie viele LKWs und Pickups ausserhalb eines Marktplatzes geparkt sehen. (Der Marktsplatz ist von einer hohen Mauer umgeben). Parken Sie hier und treten Sie in den Markt durch eins der grossen To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SINAW fi ndet täglich ein sehr interessanter Beduinenmarkt statt, welcher am interessantesten am Wochenenden ist. Kamele, Ziegen, Schafe, getrockneter Fisch und grosse Dattelsäcke werden hier gekauft und verkauft (beste Besuchszeit: zwischen 08.00 u. 10.30 Uhr). Bitte auch hier wegen des Fotografierens etwas vorsichtiger sein! </w:t>
      </w:r>
    </w:p>
    <w:p>
      <w:pPr>
        <w:pStyle w:val="Normal"/>
        <w:rPr>
          <w:rFonts w:ascii="Arial" w:hAnsi="Arial" w:cs="Arial"/>
        </w:rPr>
      </w:pPr>
      <w:r>
        <w:rPr>
          <w:rFonts w:cs="Arial" w:ascii="Arial" w:hAnsi="Arial"/>
        </w:rPr>
        <w:t xml:space="preserve">Um Sinaw zu verlassen, fahren Sie zu dem Kreisel (Shell Tankstelle) zurück und biegen Sie nach rechts in Richtung IBRA ab (siehe Schild). Nach einer ca. 50+ KM Weiterfahrt kommen Sie zu einer T-Kreuzung an, wo Sie einen Wegweiser „148 KM Sur" sehen, der nach rechts anzeigt. Biegen Sie hier nach rechts (auf die Strasse Nr. 23 nach Sur) ab. </w:t>
      </w:r>
    </w:p>
    <w:p>
      <w:pPr>
        <w:pStyle w:val="Normal"/>
        <w:rPr>
          <w:rFonts w:ascii="Arial" w:hAnsi="Arial" w:cs="Arial"/>
        </w:rPr>
      </w:pPr>
      <w:r>
        <w:rPr>
          <w:rFonts w:cs="Arial" w:ascii="Arial" w:hAnsi="Arial"/>
        </w:rPr>
        <w:t xml:space="preserve">(Bei dieser T-Kreuzung steht auch ein Wegweiser (nach links) für Ibra, aber fahren Sie nicht dorthin! Kurz nachdem Sie rechts in Richtung Sur gefahren sind, kommen Sie an dem ,Shargiyah Sands Hotel' vorbei. Auch, eine ca. 13 KM-Weiterfahrt bringt Sie an dem Al Qabil Rest House' - auf der linken Seite - vorbei. Sie könnten an einem von diesen Orten, entweder schon jetzt eine kurze Erfrischungspause machen, oder eventuell ein Lunchpaket bestellen, was Sie am besten später im üppig grünen, Wadi Bani Khalid' geniessen könnten). </w:t>
      </w:r>
    </w:p>
    <w:p>
      <w:pPr>
        <w:pStyle w:val="Normal"/>
        <w:rPr>
          <w:rFonts w:ascii="Arial" w:hAnsi="Arial" w:cs="Arial"/>
        </w:rPr>
      </w:pPr>
      <w:r>
        <w:rPr>
          <w:rFonts w:cs="Arial" w:ascii="Arial" w:hAnsi="Arial"/>
        </w:rPr>
        <w:t xml:space="preserve">Fahren Sie noch weiter in Richtung SUR die nächsten 10+ KM. Kurz nachdem Sie eine OmanOil Tankstelle auf der linken Seite passiert haben, kommen Sie zu der T-Kreuzung von „Al Mintrib" (siehe: Bank Muscat u. Shell Tankstelle mit Select' Supermarkt in der Ecke). Biegen Sie hier nach rechts a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MINTRIB gibt es mehrere kleine Reifenshops (auf den Schildern steht „ Tyre Shop'). Sie könnten an irgendeinem halten, um den Luftdruck in den Reifen Ihres Autos zu verringern, bevor Sie noch zu den Sanddünen fahren. (Idealer Druck: 20 in allen Reifen; kostet ungefähr 1 - 2 Rial pro Fahrzeug). Es geht auch bei der Shell-Tankstelle. Man macht es selber, dafür gratis! </w:t>
      </w:r>
    </w:p>
    <w:p>
      <w:pPr>
        <w:pStyle w:val="Normal"/>
        <w:rPr>
          <w:rFonts w:ascii="Arial" w:hAnsi="Arial" w:cs="Arial"/>
        </w:rPr>
      </w:pPr>
      <w:r>
        <w:rPr>
          <w:rFonts w:cs="Arial" w:ascii="Arial" w:hAnsi="Arial"/>
        </w:rPr>
        <w:t xml:space="preserve">Jetzt können Sie ein Stück in die berühmte Wüste WAHIBA SANDS fahren! Fahren Sie weiter in Richtung der Sanddünen und so gelangen Sie zu einer T-Kreuzung, wo Sie in der rechten Ecke eine kleine Festung sehen. Biegen Sie nach rechts ab und beachten Sie das Schild „Ar Rakah". Diese Piste führt Sie nach links direkt zu den Sanddünen. </w:t>
      </w:r>
    </w:p>
    <w:p>
      <w:pPr>
        <w:pStyle w:val="Normal"/>
        <w:rPr>
          <w:rFonts w:ascii="Arial" w:hAnsi="Arial" w:cs="Arial"/>
        </w:rPr>
      </w:pPr>
      <w:r>
        <w:rPr>
          <w:rFonts w:cs="Arial" w:ascii="Arial" w:hAnsi="Arial"/>
        </w:rPr>
        <w:t xml:space="preserve">(Fahren Sie nicht zu weit in die Wüste hinein, vorsichtshalber nur ungefähr 2 - 3 KM! Schalten Sie unbedingt ins 4X4 Antrieb um, wenn Sie zur Sandfläche gelangen!) </w:t>
      </w:r>
    </w:p>
    <w:p>
      <w:pPr>
        <w:pStyle w:val="Normal"/>
        <w:rPr>
          <w:rFonts w:ascii="Arial" w:hAnsi="Arial" w:cs="Arial"/>
        </w:rPr>
      </w:pPr>
      <w:r>
        <w:rPr>
          <w:rFonts w:cs="Arial" w:ascii="Arial" w:hAnsi="Arial"/>
        </w:rPr>
        <w:t>Am Ende könnten Sie zur Hauptstrasse über Al Mintrib zurückfahren. (Auf dem Rückweg halten Sie nochmals bei einem „ Tyre Shop", um die Luft in den Reifen wieder auf Normaldruck zu stellen = 35 - 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der T-Kreuzung auf der Hauptstrasse (Shell Tankstelle in der Ecke rechts) biegen Sie nach rechts ab und fahren Sie weiter in Richtung SUR. Nach einer ca. 14 KM Weiterfahrt gelangen Sie zu einer Abbiegung nach links, wo Sie davor einen Wegweiser für „Wadi Bani Khalid" sehen. (Siehe hier auch: ein Gästehaus auf der rechten Seite, zwei Bushaltestellen, ein Coffee Shop und ein öffentlicher Rastplatz mit Toiletten in der linken Ecke). Biegen Sie hier nach links a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 beginnt nun eine ca. 22 KM lange Teerstrasse, die sich durch eine malerisch schöne Berg</w:t>
        <w:softHyphen/>
        <w:t xml:space="preserve"> landschaft windet. Sie fahren einmal hoch und dann runter durch einen Bergpa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urz nach dem der Bergpass vorbei ist, sehen Sie 2 Wegweiser: „Mezairah" und „Moql Caves and Water Pools 8 KM", die nach links hinweisen. (Siehe auch: ein Regierungsgebäude, eine kleine Moschee und eine Bushaltestelle in der Ecke). Biegen Sie hier nach links a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hren Sie weiter durch die Ortschaft (mehrere Läden auf den beiden Seiten) an einem Spital und dann an einer Schule vorbei. Etwas weiter noch beginnt eine neu betonierte Strecke, die Sie zuerst steil hoch führt und dann gleich wieder runter zum Wadi. Folgen Sie der kleinen Strasse an dem Flussbett entlang und an den riesigen Felsen vorbei, bis Sie eine Stelle erreichen, wo es auf grund der Strassengegebenheiten schwieriger wird weiterzufahren. (Die Betonstrasse endet hier. Siehe auch 2 grosse Schilder in der Ecke rechts). Hier stellen Sie das Auto ab. Das letzte Stück, ca. 200m, müssen Sie den Falaj entlang zu Fuss gehen. Folgen Sie immer den 3 -farbigen Markierungen! So gelangen Sie zu den blau-grünen Wasserpools, wo man herrlich rasten kann. Bitte respektieren sie hier die Natur und auch die Einheimischen und verzichten Sie auf das Baden. Oder tragen sie über ihrer Badekleidung ein T</w:t>
        <w:softHyphen/>
        <w:t xml:space="preserve">Shi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ien Sie bitte diskret beim Umkleiden, da es hier keinen richtigen Umkleideraum gibt! Am besten finden Sie hier einen Platz irgendwo hinter den Büschen/Felsen; Die Pools sind ziemlich tief in der Mitte, die Nichtschwimmer sollen hier nicht ins Wasser sprin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nach fahren Sie zur Hauptstrasse zurück (T-Kreuzung bei der Strasse nach Sur - das Cafe und die Toiletten sehen Sie nun in der Ecke rechts). Biegen Sie hier nach links in Richtung SUR/ AL KAMIL ab (ca. 45 KM weit von hier). Von Al Kamil ist SUR noch ca. 60 KM we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nn Sie den Kreisel von Sur erreicht haben (kurz nachdem Sie an einem grossen Sportstadion vorbeigefahren sind; der Kreisel hat ein turmartiges Monument in der Mitte; Shell Tankstelle mit ,Select' Supermarkt in der linken Ecke), biegen Sie nach rechts ab in Richtung SUR ab. Noch ca. 2 KM weiter (wo auf der linken Seite ein paar Autogeschäfte erscheinen), sehen Sie rechts auf einer Anhöhe das Sur Plaza Hotel. Um das Hotel zu erreichen, fahren Sie zu dem nächsten Kreisel, biegen Sie nach rechts ab und gleich wieder nach rechts. So gelangen Sie (an einer Toyota Vermittlung vorbei) zur Seitenstrasse, die weiter zum Hotel füh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Übernachtung im Sur Plaza Hotel. (Telefon: 2554377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Ta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R - QALHAT - WADI TIWI - WADI SHAB - FINS BEACH - BIMAH SINKHOLE - QURIYAT – MUSC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bfahrt ca. 08.00 Uhr) (Über 100 KM Piste + 120 KM Teerstras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üh am Morgen fahren Sie vom Hotel rechts weg, um den Kreisel auf der Hauptstrasse zu erreichen. Biegen Sie hier nach rechts ab und fahren Sie bei den nächsten 3 Kreiseln noch gerade</w:t>
        <w:softHyphen/>
        <w:t xml:space="preserve"> aus. Sie erreichen eine T-Kreuzung, die auch einen kleinen Kreisel in der Mitte hat. Hier sehen Sie den Souk (moderne Geschäfte) auf der rechten Seite. Fahren Sie hier aber nach links, so dass Sie sofort zu der neuen Corniche Strasse gelangen. Gleich am Anfang (in der ersten Ecke auf der linken Seite) sehen Sie den Fischmarkt (siehe: viele Fischerboote und Netze). Fahren Sie auf diese Strasse bis zum Ende, wo die Strasse nach rechts biegt. Hier sehen Sie direkt vorne die Al Ayjah' Halbinsel. (Siehe hier: vorne grosses Areal mit Parkplatz u. Cafes und drüben einen Leuchtturm). Eine kurze Weiterfahrt bringt Sie zu der berühmten Dhowwerft von Sur (lin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ier werden noch heute die traditionellen, massiven und seetüchtigen Dhows hergestellt, zum grössten Teil aus Teakholz. Die Handwerker lassen sich gerne dabei zuschauen. Hier werden in einem Häuschen neben dem Eingangstor auch hübsche Miniaturschiffe gefertigt, die Sie als ein schönes Souvenir aus Sur kaufen könn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n hier können Sie auf der selben Strecke in Richtung Sur Plaza Hotel zurückfahren. Fahren Sie noch weiter, bis Sie den Kreisverkehr mit dem Monument erreichen (siehe: Wegweiser für Muscat - geradeaus und für Qalhat - nach rechts), Biegen Sie hier nach rechts ab. Diese Strasse führt Sie zu der Küstenstrasse über Quriyat nach Musc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s erste grosse Wahrzeichen auf dieser Strecke ist das ,Sur Industrial Estate' (Industriegebiet) auf der rechten Seite der Stras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f der Weiterfahrt kommen Sie zu einem grossen Kreisverkehr direkt vor dem Industriegebiet an. Fahren Sie hier geradeaus. Die Strasse biegt nun etwas nach rechts. Vorne sehen Sie auch ein Schild, das den Weg nach „Shab", „Tiwi" u. „Qalhat" anzeigt. Bei diesem Schild stellen Sie Ihren Kilometerzähler auf 0,00 KM e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0,6 KM erreichen Sie eine Abbiegung nach links, welche eine Schotterpiste ist. Biegen Sie auf diese ab. Auf der Weiterfahrt bleiben Sie nun immer auf der Hauptpi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f Ihrer Weiterfahrt kommen Sie zu zahlreichen traumhaft schönen Orten vorbei, die sich zum Fotografieren anbieten! Verpassen Sie nicht, diese Gelegenheiten, die natürliche Schönheit dieser wildromantischen Landschaft mit Ihre Kamera aufzuneh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6,1 KM (etwas bevor Sie die Ortschaft QALHAT erreichen), sehen Sie die alten Ruinen von dem Mausoleum der Bibi Miriam auf Ihrer linken Seite. (Siehe: ein braunes Schild „Madinat Qalhat" dem Mausoleum gegenüber). </w:t>
      </w:r>
    </w:p>
    <w:p>
      <w:pPr>
        <w:pStyle w:val="Normal"/>
        <w:rPr>
          <w:rFonts w:ascii="Arial" w:hAnsi="Arial" w:cs="Arial"/>
        </w:rPr>
      </w:pPr>
      <w:r>
        <w:rPr>
          <w:rFonts w:cs="Arial" w:ascii="Arial" w:hAnsi="Arial"/>
        </w:rPr>
        <w:t xml:space="preserve">Sehr viel ist über diese Ruinen nicht bekannt. Bemerkenswert ist, dass das Baumaterial Korallenstein ist. Andeutungsweise sind hier ein Grab, eine Basilika und die Resten einer alten Stadtmauer noch erkennbar. Sie könnten hier kurz das Mausoleum von innen besichtigen. </w:t>
      </w:r>
    </w:p>
    <w:p>
      <w:pPr>
        <w:pStyle w:val="Normal"/>
        <w:rPr>
          <w:rFonts w:ascii="Arial" w:hAnsi="Arial" w:cs="Arial"/>
        </w:rPr>
      </w:pPr>
      <w:r>
        <w:rPr>
          <w:rFonts w:cs="Arial" w:ascii="Arial" w:hAnsi="Arial"/>
        </w:rPr>
        <w:t xml:space="preserve">Wenn Sie in die selbe Richtung weiter fahren, die Piste führt steil runter und gleich erreichen Sie eine Gabelung. Nehmen Sie hier die Piste nach rechts. Eine kurze Strecke Teerstrasse beginnt hier und nach einer Weile gelangen Sie wieder zu einer Schotterpis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26,5 KM erreichen Sie eine Teerstrasse, die ins Dorf TIWI füh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27,1 KM erreichen Sie eine Y-Kreuzung, wo Sie auf der rechten Seite ein Schild „Trekking Path" sehen, der nach links anzeigt. (Hier siehe auch: eine Bushaltestelle auf der rechten Seite und eine „Block Factory" in der linken Ecke). Biegen Sie hier nach links ab. Nach einer Weile gelangen Sie zum Wadi. Fahren Sie noch ein paar Kilometer hinein an dem Flussbett entlang. </w:t>
      </w:r>
    </w:p>
    <w:p>
      <w:pPr>
        <w:pStyle w:val="Normal"/>
        <w:rPr>
          <w:rFonts w:ascii="Arial" w:hAnsi="Arial" w:cs="Arial"/>
        </w:rPr>
      </w:pPr>
      <w:r>
        <w:rPr>
          <w:rFonts w:cs="Arial" w:ascii="Arial" w:hAnsi="Arial"/>
        </w:rPr>
        <w:t xml:space="preserve">Die Piste hier ist sehr eng und kurvig. Auf dieser Strecke fahren Sie an mehreren kleinen Dörfern vorbei. Das Wadi bietet auch zahlreiche Picknickplätze, wo Sie sich eine Weile ausruhen können. Hier wäre es auch keine schlechte Idee, das Auto an einer geeigneten Stelle abzustellen, und einen kurzen Spaziegang durch die üppig grüne Oase des WADI TIWIs zu geniessen. Der Blick auf die imposanten Klippen auf beiden Seiten des Wadis ist überwältigend. </w:t>
      </w:r>
    </w:p>
    <w:p>
      <w:pPr>
        <w:pStyle w:val="Normal"/>
        <w:rPr>
          <w:rFonts w:ascii="Arial" w:hAnsi="Arial" w:cs="Arial"/>
        </w:rPr>
      </w:pPr>
      <w:r>
        <w:rPr>
          <w:rFonts w:cs="Arial" w:ascii="Arial" w:hAnsi="Arial"/>
        </w:rPr>
        <w:t xml:space="preserve">Sie fahren zu der vorigen Y-Kreuzung zurück. Biegen Sie hier nach links ab, so dass Sie wieder in Richtung Norden fahren. Etwas weiter noch fahren Sie an einer Branche der „Oman International Bank", an einem Briefkasten und an einigen Läden vorbei. </w:t>
      </w:r>
    </w:p>
    <w:p>
      <w:pPr>
        <w:pStyle w:val="Normal"/>
        <w:rPr>
          <w:rFonts w:ascii="Arial" w:hAnsi="Arial" w:cs="Arial"/>
        </w:rPr>
      </w:pPr>
      <w:r>
        <w:rPr>
          <w:rFonts w:cs="Arial" w:ascii="Arial" w:hAnsi="Arial"/>
        </w:rPr>
        <w:t xml:space="preserve">Kurz danach passieren Sie eine kleine Moschee auf der rechten Strassenseite. Hier steht auch ein Wachturm in Mitte der Strasse. Fahren Sie geradea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ch ca. 1 KM von hier führt die Strasse steil runter und biegt nach rechts. Bei dem tiefen Punkt finden Sie ein Schild, das die Richtung von WADI SHAB anzeigt (nach links). </w:t>
      </w:r>
    </w:p>
    <w:p>
      <w:pPr>
        <w:pStyle w:val="Normal"/>
        <w:rPr>
          <w:rFonts w:ascii="Arial" w:hAnsi="Arial" w:cs="Arial"/>
        </w:rPr>
      </w:pPr>
      <w:r>
        <w:rPr>
          <w:rFonts w:cs="Arial" w:ascii="Arial" w:hAnsi="Arial"/>
        </w:rPr>
        <w:t xml:space="preserve">Auch hier könnten Sie den Wagen in der Ecke neben der engen Brücke abstellen und in das wunderschöne Wadi hineinlaufen. Man muss zuerst das Flussbett mittels der engen Brücke überqueren. Je nach dem wie viel Zeit Sie investieren möchten, können Sie in die Oase hineinwandern. Nach etwa einer Stunde Laufzeit gibt es hier im Wadi sehr schöne Pools, wo Sie auch eine Weile rasten oder schwimmen könnten. </w:t>
      </w:r>
    </w:p>
    <w:p>
      <w:pPr>
        <w:pStyle w:val="Normal"/>
        <w:rPr>
          <w:rFonts w:ascii="Arial" w:hAnsi="Arial" w:cs="Arial"/>
        </w:rPr>
      </w:pPr>
      <w:r>
        <w:rPr>
          <w:rFonts w:cs="Arial" w:ascii="Arial" w:hAnsi="Arial"/>
        </w:rPr>
        <w:t xml:space="preserve">Später fahren Sie zurück zu der Strasse und biegen Sie wieder nach links ab. Die Strasse führt nun wieder steil hinauf. An der Spitze oben könnten Sie nochmals kurz halten, um eine wunderschöne Aufnahme vom Wadi und vom Meer zu mach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vor Sie von diesem Aussichtspunkt wegfahren, stellen Sie Ihren Kilometerzähler auf 0,00 ein. Bei 2,8 KM steht ein Schild „Development Site", was der „Royal Oman Police" gehö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4,6 KM erreichen Sie eine riesige felsige halbkreisförmige Bucht auf der rechten Seite. </w:t>
      </w:r>
    </w:p>
    <w:p>
      <w:pPr>
        <w:pStyle w:val="Normal"/>
        <w:rPr>
          <w:rFonts w:ascii="Arial" w:hAnsi="Arial" w:cs="Arial"/>
        </w:rPr>
      </w:pPr>
      <w:r>
        <w:rPr>
          <w:rFonts w:cs="Arial" w:ascii="Arial" w:hAnsi="Arial"/>
        </w:rPr>
        <w:t xml:space="preserve">Diese Stelle ist als der HAI-PUNKT bekannt. Manchmal (mit etwas Glück u. wenn das Meer ruhig ist) sehen Sie hier einige Rifhaie, Schildkröten, Delfine oder auch viele andere Arten Fische, die unweit von der Küste schwim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7,9 KM erreichen Sie eine Gabelung, die als Finns Gabelung' bekannt ist. Biegen Sie hier nach rechts ab. (Siehe: grüne Abfalleimer auf der rechten Seite der Piste). Der weisse traumhaft schöne Strand, den Sie jetzt etwas weit von der Piste erreichen, ist die FINS BEACH. Ein idealer Platz, um im angenehm warmen Wasser des Golfes von Oman zu ba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11,7 KM fahren Sie durch das Dorf FINS. (Siehe: Moschee mit einem grossen Minarett). Die Teerstrasse beginnt hier wieder und verläuft ein langes Stück noch weiter. Mehrere Gazellen sind in der Umgebung beheimatet, was unmittelbar hinter dem Dorf Fins liegt. Fahren Sie die nächsten 2-3 Kilometer (hinter dem Dorf) etwas langsamer, damit Sie nach ihnen Ausschau halten können. Typischerweise treten die Gazellen in kleinen Gruppen auf und bevorzugen den Schatten unter den Bäumen und Büsch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24,8 KM fahren Sie an einer kleinen Meereswasserentsalzungsanlage (links) vorbe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32,0 KM gelangen Sie zu einer Abbiegung nach links, welche der Weg zum BIMAH SINKHOLE ist. (Siehe: ein grosses Schild, das der Baufirma gehört, sowie eine grosse campartige Anlage mit hunderten Karawanen etwas weiter auf der linken Seite). Biegen Sie hier nach links ab, so gelangen Sie nach einer kurzen Fahrt zum Tor eines neu entwickelten Parks. Parken Sie den Wagen neben dem Tor und treten Sie ein, so erreichen Sie einen riesigen natürlichen Krater, der mit einer kleinen Mauer umgeben ist. Das ist die BIMAH SINKH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 soll vor Jahren der Kalksteindach einer natürlichen Höhle eingestürzt sein. Das blau-grüne Wasser im Krater ist Brackwasser. Sie könnten die Stufen runtergehen und den atem</w:t>
        <w:softHyphen/>
        <w:t xml:space="preserve"> beraubenden Blick aufnehmen. Das Wasser hier ist auch tief genug um zu schwim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n der Bimah Sinkhole fahren Sie noch weiter auf die Teerstrasse (von der T-Kreuzung nach links). Ab und zu fahren Sie auf Strecken von neu geteerten Strass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ca. 35,2 KM erreichen Sie eine zu bauende grosse Brücke. Fahren Sie nach links (unter der Brücke) und so gelangen Sie wieder zu einer Schotterpiste. Diese führt weiter nach Quriyat. Ihre Weiterfahrt führt Sie durch eine Berglandschaft über einige Bergpässe. Etwas vor Quriyat gelangen Sie zu einem natürlichen Schüssel, der wegen eines breiten Wadis voller Flintsteinen entstanden ist. Fahren Sie an dem Wadi entlang, so dass Sie das Ende des Wadis erreich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 65,0 KM gelangen Sie nochmals und letztendlich zur Teerstrasse. Kurz danach kommen Sie an einer T-Kreuzung an, wo Sie nach links abbiegen sollen, um etwas weiter noch das Städtchen QURIYAT zu erreichen. Sie kommen zuerst zu einem Kreisel, wo Sie in der ecke links ein Toyota Geschäft sehen. Fahren Sie hier nach links (auf die „Al Hesn Street"). Folgen Sie nun immer den Schildern, die den Weg nach „Muttrah" / „Muscat" anzeigen. Unterwegs steht noch eine Shell Tankstelle mit ,Select' ! </w:t>
      </w:r>
    </w:p>
    <w:p>
      <w:pPr>
        <w:pStyle w:val="Normal"/>
        <w:rPr>
          <w:rFonts w:ascii="Arial" w:hAnsi="Arial" w:cs="Arial"/>
        </w:rPr>
      </w:pPr>
      <w:r>
        <w:rPr>
          <w:rFonts w:cs="Arial" w:ascii="Arial" w:hAnsi="Arial"/>
        </w:rPr>
        <w:t xml:space="preserve">Bevor Sie weiter nach Muscat fahren, könnten Sie eventuell auch hier in Quriyat einen Umweg machen. Dafür müssten Sie an diesem Toyota-kreiset nach rechts fahren. Im Stadtzentrum steht eine kleine Festung (Öffnungszeiten: von 08.00 bis 16.00 Uhr; Eintritt = 0,500 Rial pro Person), oder zum „Hall Al Ghaf `, ein tolles kleines Dorf mit seinen berühmten Mangoplantagen. </w:t>
      </w:r>
    </w:p>
    <w:p>
      <w:pPr>
        <w:pStyle w:val="Normal"/>
        <w:rPr>
          <w:rFonts w:ascii="Arial" w:hAnsi="Arial" w:cs="Arial"/>
        </w:rPr>
      </w:pPr>
      <w:r>
        <w:rPr>
          <w:rFonts w:cs="Arial" w:ascii="Arial" w:hAnsi="Arial"/>
        </w:rPr>
        <w:t xml:space="preserve">Die Strecke weiter nach Muscat ist gut ausgeschildert (als ,.Mattrah'). Kurz nachdem Sie das Städtchen Quriyat verlassen, fahren Sie über einen Bergpass. Noch viele Kilometer geht es durch eine Berglandschaft weiter, bis Sie „Wadi Hatat" und „Al Amerat" - Vororte von Muscat - erreichen. Zwischen Wadi Hatat und Muscat fahren Sie immer auf einer breiten vierspurigen Teerstrasse. Zuerst geht es an einer grossen Telekommunikationsanlage (mit einer riesigen Antennenschüssel) auf der linken Seite vorbei und danach sehen Sie ein grosses Lagerhaus von Toyota. Die Fahrt von Quriyat nach Muscat kann etwa 50-60 Minuten dauern. In die Stadt Museat reisen Sie über den Kreisverkehr von „Wadi Adai" ein (siehe: das grosse Gebäude von „Hatat House"und eine Shell Tankstelle in der linken Ec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Bevor Sie zu Ihrem Hotel weiterfahren, könnten Sie eventuell an einer Tankstelle halten und volltanken, damit Sie morgen Ihren Mietwagen mit einem vollen Tank abgeben könn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Übernachtung im Hotel (Ihrer Wahl) in Musc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 Ta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SC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bgabe des Mietwagens zum vorbestimmten Termin und Erholung im Intercontinental Hot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 Ta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USC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rholung im Intercontinental Hot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 Ta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USC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rholung im Intercontinental Hotel. Zur Mittagszeit checken Sie von dem Hotel a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äter am Abend wird unser Chauffeur Sie zum Flughafen fahren. Die Abholzeit wird von der hiesigen Agentur bestimm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wünschen Ihnen einen angenehmen Heimflu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ationen zur Handhabung des Mietwag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iebe Kun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s Teil des „AVIS Cares" Programms möchten wir Ihnen einige Vorschläge machen, um Ihre Reise sicherer und angenehmer zu mach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hnallen Sie sich immer an! </w:t>
      </w:r>
    </w:p>
    <w:p>
      <w:pPr>
        <w:pStyle w:val="Normal"/>
        <w:rPr>
          <w:rFonts w:ascii="Arial" w:hAnsi="Arial" w:cs="Arial"/>
        </w:rPr>
      </w:pPr>
      <w:r>
        <w:rPr>
          <w:rFonts w:cs="Arial" w:ascii="Arial" w:hAnsi="Arial"/>
        </w:rPr>
        <w:t xml:space="preserve">Kontrollieren Sie, dass alle Türen und Fenster zugeschlossen sind. </w:t>
      </w:r>
    </w:p>
    <w:p>
      <w:pPr>
        <w:pStyle w:val="Normal"/>
        <w:rPr>
          <w:rFonts w:ascii="Arial" w:hAnsi="Arial" w:cs="Arial"/>
        </w:rPr>
      </w:pPr>
      <w:r>
        <w:rPr>
          <w:rFonts w:cs="Arial" w:ascii="Arial" w:hAnsi="Arial"/>
        </w:rPr>
        <w:t xml:space="preserve">Falls Sie einen Unfall haben, lassen Sie das Auto in derselben Position, bis die Polizei ankommt und ein Bericht erstattet wird. </w:t>
      </w:r>
    </w:p>
    <w:p>
      <w:pPr>
        <w:pStyle w:val="Normal"/>
        <w:rPr>
          <w:rFonts w:ascii="Arial" w:hAnsi="Arial" w:cs="Arial"/>
        </w:rPr>
      </w:pPr>
      <w:r>
        <w:rPr>
          <w:rFonts w:cs="Arial" w:ascii="Arial" w:hAnsi="Arial"/>
        </w:rPr>
        <w:t xml:space="preserve">Verlassen Sie den Unfallwagen nicht, ohne zu sichern, dass der Wagen gesichert steht. </w:t>
      </w:r>
    </w:p>
    <w:p>
      <w:pPr>
        <w:pStyle w:val="Normal"/>
        <w:rPr>
          <w:rFonts w:ascii="Arial" w:hAnsi="Arial" w:cs="Arial"/>
        </w:rPr>
      </w:pPr>
      <w:r>
        <w:rPr>
          <w:rFonts w:cs="Arial" w:ascii="Arial" w:hAnsi="Arial"/>
        </w:rPr>
        <w:t xml:space="preserve">Machen Sie sich vor dem Start mit der Reiseroute vertraut! Das AVIS Personal hilft Ihnen mit Routenkarten. </w:t>
      </w:r>
    </w:p>
    <w:p>
      <w:pPr>
        <w:pStyle w:val="Normal"/>
        <w:rPr>
          <w:rFonts w:ascii="Arial" w:hAnsi="Arial" w:cs="Arial"/>
        </w:rPr>
      </w:pPr>
      <w:r>
        <w:rPr>
          <w:rFonts w:cs="Arial" w:ascii="Arial" w:hAnsi="Arial"/>
        </w:rPr>
        <w:t xml:space="preserve">Leichte, bequeme Baumwollkleidung und feste Schuhe erleichtern Ihnen die Tou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ietwagen ohne Allradantrieb dürfen nicht auf Schotterpisten gefahren werden. Bleiben Sie bitte nur auf asphaltierten Strassen! Auch mit allradangetriebenen Geländewagen sollte man sicherheitshalber nur auf existierenden Pisten oder Strassen fahren. Wenn Sie auf unsichere Sandflächen bzw. loses Geröll in einem Wadi stossen, oder eine Wasserstelle überqueren müssen, halten Sie kurz davor an und prüfen Sie nach, ob es für Sie und für Ihren Wagen sicher ist, durchzufah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r wollen Sie auch daran erinner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t; dass es Pflicht ist, einen Polizeibericht und einen Reparaturzettel von der lokalen polizeilichen Behörde zu besorgen, entweder direkt am Unfallort oder von der nächsten zuständigen Polizeiwache. </w:t>
      </w:r>
    </w:p>
    <w:p>
      <w:pPr>
        <w:pStyle w:val="Normal"/>
        <w:rPr>
          <w:rFonts w:ascii="Arial" w:hAnsi="Arial" w:cs="Arial"/>
        </w:rPr>
      </w:pPr>
      <w:r>
        <w:rPr>
          <w:rFonts w:cs="Arial" w:ascii="Arial" w:hAnsi="Arial"/>
        </w:rPr>
        <w:t>&gt; dass CDW (Collision Damage Waiver) nicht gilt, wenn kein Polizeibericht vorhanden ist.</w:t>
      </w:r>
    </w:p>
    <w:p>
      <w:pPr>
        <w:pStyle w:val="Normal"/>
        <w:rPr>
          <w:rFonts w:ascii="Arial" w:hAnsi="Arial" w:cs="Arial"/>
        </w:rPr>
      </w:pPr>
      <w:r>
        <w:rPr>
          <w:rFonts w:cs="Arial" w:ascii="Arial" w:hAnsi="Arial"/>
        </w:rPr>
        <w:t xml:space="preserve">&gt; dass bei einem Unfall eine unverzichtbare Gebühr von 75,000 Rial fällig ist. </w:t>
      </w:r>
    </w:p>
    <w:p>
      <w:pPr>
        <w:pStyle w:val="Normal"/>
        <w:rPr>
          <w:rFonts w:ascii="Arial" w:hAnsi="Arial" w:cs="Arial"/>
        </w:rPr>
      </w:pPr>
      <w:r>
        <w:rPr>
          <w:rFonts w:cs="Arial" w:ascii="Arial" w:hAnsi="Arial"/>
        </w:rPr>
        <w:t>&gt; dass durch CDW (Collision Damage Waiver) folgendes nicht abgedeckt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itenspiegelschäden oder -verlust. </w:t>
      </w:r>
    </w:p>
    <w:p>
      <w:pPr>
        <w:pStyle w:val="Normal"/>
        <w:rPr>
          <w:rFonts w:ascii="Arial" w:hAnsi="Arial" w:cs="Arial"/>
        </w:rPr>
      </w:pPr>
      <w:r>
        <w:rPr>
          <w:rFonts w:cs="Arial" w:ascii="Arial" w:hAnsi="Arial"/>
        </w:rPr>
        <w:t xml:space="preserve">Antennenschäden oder -verlust. </w:t>
      </w:r>
    </w:p>
    <w:p>
      <w:pPr>
        <w:pStyle w:val="Normal"/>
        <w:rPr>
          <w:rFonts w:ascii="Arial" w:hAnsi="Arial" w:cs="Arial"/>
        </w:rPr>
      </w:pPr>
      <w:r>
        <w:rPr>
          <w:rFonts w:cs="Arial" w:ascii="Arial" w:hAnsi="Arial"/>
        </w:rPr>
        <w:t xml:space="preserve">Reifen- oder Felgenschäden oder -verlust. </w:t>
      </w:r>
    </w:p>
    <w:p>
      <w:pPr>
        <w:pStyle w:val="Normal"/>
        <w:rPr>
          <w:rFonts w:ascii="Arial" w:hAnsi="Arial" w:cs="Arial"/>
        </w:rPr>
      </w:pPr>
      <w:r>
        <w:rPr>
          <w:rFonts w:cs="Arial" w:ascii="Arial" w:hAnsi="Arial"/>
        </w:rPr>
        <w:t xml:space="preserve">Dachschäden. </w:t>
      </w:r>
    </w:p>
    <w:p>
      <w:pPr>
        <w:pStyle w:val="Normal"/>
        <w:rPr>
          <w:rFonts w:ascii="Arial" w:hAnsi="Arial" w:cs="Arial"/>
        </w:rPr>
      </w:pPr>
      <w:r>
        <w:rPr>
          <w:rFonts w:cs="Arial" w:ascii="Arial" w:hAnsi="Arial"/>
        </w:rPr>
        <w:t xml:space="preserve">Windschutzscheibenschäden. </w:t>
      </w:r>
    </w:p>
    <w:p>
      <w:pPr>
        <w:pStyle w:val="Normal"/>
        <w:rPr>
          <w:rFonts w:ascii="Arial" w:hAnsi="Arial" w:cs="Arial"/>
        </w:rPr>
      </w:pPr>
      <w:r>
        <w:rPr>
          <w:rFonts w:cs="Arial" w:ascii="Arial" w:hAnsi="Arial"/>
        </w:rPr>
        <w:t xml:space="preserve">Fahrgestellschäden. </w:t>
      </w:r>
    </w:p>
    <w:p>
      <w:pPr>
        <w:pStyle w:val="Normal"/>
        <w:rPr>
          <w:rFonts w:ascii="Arial" w:hAnsi="Arial" w:cs="Arial"/>
        </w:rPr>
      </w:pPr>
      <w:r>
        <w:rPr>
          <w:rFonts w:cs="Arial" w:ascii="Arial" w:hAnsi="Arial"/>
        </w:rPr>
        <w:t xml:space="preserve">Kundenhaftpflicht bis 250,000 Ri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ür Mietwagen der Kategorie „H" schliesst der Preis nur 150 Freikilometer pro Tag ein - keine unbegrenzten Freikilome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geachtet der Strafhöhe (wegen Verstoss gegen die Verkehrsregeln/ Parkzettel us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t ein Bedienungszuschlag von 5,000 Rial (minimum) fälli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 Strafen zu vermeiden, empfehlen wir Ihnen, dass Sie die angegebene Geschwindigkeits</w:t>
        <w:softHyphen/>
        <w:t xml:space="preserve"> begrenzung und alle Verkehrsregeln der „Royal Oman Police" beachten. </w:t>
      </w:r>
    </w:p>
    <w:p>
      <w:pPr>
        <w:pStyle w:val="Normal"/>
        <w:rPr>
          <w:rFonts w:ascii="Arial" w:hAnsi="Arial" w:cs="Arial"/>
        </w:rPr>
      </w:pPr>
      <w:r>
        <w:rPr>
          <w:rFonts w:cs="Arial" w:ascii="Arial" w:hAnsi="Arial"/>
        </w:rPr>
      </w:r>
    </w:p>
    <w:p>
      <w:pPr>
        <w:pStyle w:val="Normal"/>
        <w:rPr/>
      </w:pPr>
      <w:r>
        <w:rPr>
          <w:rFonts w:cs="Arial" w:ascii="Arial" w:hAnsi="Arial"/>
        </w:rPr>
        <w:t>Im Notfall: Rufen Sie an bei 99310481 (Handynummer - immer erreichbar) oder 24510342 (Flughafenbüro - Öffnungszeiten: 20.30 Uhr bis Mitternacht).</w:t>
      </w:r>
    </w:p>
    <w:sectPr>
      <w:type w:val="nextPage"/>
      <w:pgSz w:w="11906" w:h="16838"/>
      <w:pgMar w:left="85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lishScriptEF">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07:05:00Z</dcterms:created>
  <dc:creator>Rene</dc:creator>
  <dc:description/>
  <cp:keywords/>
  <dc:language>en-US</dc:language>
  <cp:lastModifiedBy>Rene</cp:lastModifiedBy>
  <dcterms:modified xsi:type="dcterms:W3CDTF">2005-11-27T08:05:00Z</dcterms:modified>
  <cp:revision>5</cp:revision>
  <dc:subject/>
  <dc:title/>
</cp:coreProperties>
</file>